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503555" cy="636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го району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 (друге пленарне засід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12.2020</w:t>
        <w:tab/>
        <w:tab/>
        <w:tab/>
        <w:tab/>
        <w:tab/>
        <w:tab/>
        <w:tab/>
        <w:tab/>
        <w:tab/>
        <w:tab/>
        <w:t>№1-15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оложення про виконавчий комітет Леськів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підпункту 5 пункту 1 статті 26 Закону України «Про місцеве самоврядування в Україні», за погодження постійної комісії </w:t>
      </w:r>
      <w:r>
        <w:rPr>
          <w:rFonts w:cs="Times New Roman" w:ascii="Times New Roman" w:hAnsi="Times New Roman"/>
          <w:sz w:val="28"/>
          <w:szCs w:val="28"/>
        </w:rPr>
        <w:t>з гуманітарних питань, питань прав людини, законності, депутатської діяльності, етики, регламенту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бігання та врегулювання конфлікту інтересів, поводження з майном, що може бути неправомірною вигодою та подарункам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ільська ра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Затвердити положення про виконавчий комітет Леськівської сільської ради (додається)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ьківський сільський голова</w:t>
        <w:tab/>
        <w:tab/>
        <w:tab/>
        <w:tab/>
        <w:tab/>
        <w:tab/>
        <w:t>Микола БАС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до рішення Леськівської сільської ради від 09</w:t>
      </w:r>
      <w:r>
        <w:rPr>
          <w:rFonts w:cs="Times New Roman" w:ascii="Times New Roman" w:hAnsi="Times New Roman"/>
          <w:sz w:val="28"/>
          <w:szCs w:val="28"/>
        </w:rPr>
        <w:t>.12.2020 №1-15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ОЛО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ро виконавчий комі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Леськівської сільської ради V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Розділ 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Загальні положенн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ложення про виконавчий комітет Леськівської сільської ради (далі Положення) розроблено на виконання законів України «Про місцеве самоврядування в Україні», «Про службу в органах місцевого самоврядування», Регламенту Леськівської сільської ради та визначає загальний порядок організації роботи виконавчого комітету Леськівської сіль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конавчий комітет Леськівської сільської ради (далі – виконавчий комітет) є виконавчим органом сільської ради, який утворюється Леськівської сільською радою на її строк повноважень для здійснення організаційно-правового, інформаційного, аналітичного, матеріально-технічного забезпечення діяльності ради, її органів, депутатів, сприяння взаємодії і зв’язків сільської ради з територіальною громадою, місцевими органами виконавчої влади, органами та посадовими особами місцевого самоврядування. Виконавчий комітет є бюджетною установ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ільська рада за пропозицією сільського голови визначає чисельність та затверджує персональний склад виконавчого комітету сіль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иконавчий комітет ради утворюється у складі відповідно сільського голови, заступників сільського голови, секретаря виконавчого комітету, старост, керівників відділів, управлінь та інших виконавчих органів ради та інших осі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 складу виконавчого комітету сільської ради не можуть входити депутати відповідної ради, крім секретаря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Очолює виконавчий комітет сільської ради сільський голова. Організацію роботи виконавчого комітету ради забезпечує секретар виконавчого комітету ради. У виконавчому комітеті сільської ради функції секретаря виконавчого комітету за рішенням ради може здійснювати секретар відповідн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 разі відсутності сільського голови або неможливості виконання ним своїх обов’язків роботу виконавчого комітету організовує секретар виконавчого комітету. Виконавчий комітет ради є підзвітним і підконтрольний раді, що його утворила, а з питань здійснення ним повноважень органів виконавчої влади – також підконтрольним відповідним органам виконавчої вл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ісля закінчення повноважень сільського голови, ради її виконавчий комітет здійснює повноваження до формування нового складу виконавчого коміт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Організація діяльності виконавчого комітету ради визначається статутом територіальної громади села (за наявності), Регламентом діяльності сільської ради та Положенням, затвердженим рішенням сесі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иконавчий комітет правомочний вирішувати питання, що належать до компетенції виконавчих органів ради, здійснює функції управління відповідно до чинного законодавства, є незалежним у виборі форм і методів своєї діяльності, організації виконання власних рішень, рішень ради, органів законодавчої та виконавчої вл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обота виконавчого комітету будується планово на основі колегіальності, гласності і відкритості, з урахуванням громадської думки та персональної відповідальності у вирішенні питан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Розділ 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Формування виконавчого комітет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ількісний склад виконавчого комітету визначається сільською радо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сональний склад виконавчого комітету сільської ради затверджується радою за пропозицією сільського голови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Розділ 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вноваження виконавчого комітету Леськівської сільської рад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вноваження виконавчого комітету, порядок його діяльності визначаються Конституцією України, законами України «Про місцеве самоврядування в Україні», «Про службу в органах місцевого самоврядування» та іншими нормативними актами, рішеннями сільської ради, Регламентом роботи сільської ради та цим Положення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иконавчий комітет може розглядати і вирішувати питання, віднесені Законом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країни «Про місцеве самоврядування в Україні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відання виконавчих органів ради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иконавчий комітет ради: </w:t>
      </w:r>
    </w:p>
    <w:p>
      <w:pPr>
        <w:pStyle w:val="Rvps2"/>
        <w:shd w:fill="FFFFFF" w:val="clear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передньо розглядає та схвалює проекти місцевих програм соціально-економічного і культурного розвитку, цільових програм з інших питань, прогноз місцевого бюджету, проект місцевого бюджету, проекти рішень з інших питань, що вносяться на розгляд ради;</w:t>
      </w:r>
    </w:p>
    <w:p>
      <w:pPr>
        <w:pStyle w:val="Rvps2"/>
        <w:shd w:fill="FFFFFF" w:val="clear"/>
        <w:spacing w:before="0" w:after="0"/>
        <w:ind w:left="720" w:hanging="0"/>
        <w:jc w:val="both"/>
        <w:rPr>
          <w:sz w:val="28"/>
          <w:szCs w:val="28"/>
          <w:lang w:val="uk-UA"/>
        </w:rPr>
      </w:pPr>
      <w:bookmarkStart w:id="0" w:name="n845"/>
      <w:bookmarkStart w:id="1" w:name="n1385"/>
      <w:bookmarkEnd w:id="0"/>
      <w:bookmarkEnd w:id="1"/>
      <w:r>
        <w:rPr>
          <w:sz w:val="28"/>
          <w:szCs w:val="28"/>
          <w:lang w:val="uk-UA"/>
        </w:rPr>
        <w:t>2) координує діяльність відділів, управлінь та інших виконавчих органів ради, підприємств, установ та організацій, що належать до комунальної власності територіальної громади, заслуховує звіти про роботу їх керівників;</w:t>
      </w:r>
    </w:p>
    <w:p>
      <w:pPr>
        <w:pStyle w:val="Rvps2"/>
        <w:shd w:fill="FFFFFF" w:val="clear"/>
        <w:spacing w:before="0" w:after="0"/>
        <w:ind w:left="720" w:hanging="0"/>
        <w:jc w:val="both"/>
        <w:rPr>
          <w:sz w:val="28"/>
          <w:szCs w:val="28"/>
          <w:lang w:val="uk-UA"/>
        </w:rPr>
      </w:pPr>
      <w:bookmarkStart w:id="2" w:name="n846"/>
      <w:bookmarkEnd w:id="2"/>
      <w:r>
        <w:rPr>
          <w:sz w:val="28"/>
          <w:szCs w:val="28"/>
          <w:lang w:val="uk-UA"/>
        </w:rPr>
        <w:t>3) має право змінювати або скасовувати акти підпорядкованих йому відділів, управлінь, інших виконавчих органів ради, а також їх посадових осіб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4. Відповідно до Закону України «Про охорону дитинства», наказу Державного комітету України  у справах сім'ї та молоді від 26.05.199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№ 34/166/131/88 «Про затвердження Правил опіки та піклування» виконавчий комітет</w:t>
      </w:r>
      <w:r>
        <w:rPr>
          <w:rFonts w:cs="Times New Roman" w:ascii="Times New Roman" w:hAnsi="Times New Roman"/>
          <w:sz w:val="28"/>
          <w:szCs w:val="28"/>
        </w:rPr>
        <w:t xml:space="preserve"> є о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ганом, який приймає рішення, веде справи щодо опіки і піклування на території Леськівської сільської ради. 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Розділ І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Нормативно-правові акти виконавчого комітет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иконавчий комітет сільської ради в межах своїх повноважень на своїх засіданнях, які є правомочними за умови присутності більше половини загального складу виконавчого комітету, приймає рішенн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ішення виконавчого комітету приймаються більшістю голосів від загального складу виконавчого комітету і підписуються сільським головою. У разі незгоди сільського голови з рішенням виконкому, він може зупинити дію цього рішення своїм розпорядженням та винести це питання на розгляд відповідної ради. Рішення виконкому з питань, віднесених до власної компетенції виконавчих органів ради, можуть бути скасовані відповідною радо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ішення виконавчого комітету, прийняті в межах його компетенції, обов’язкові до виконання всіма розташованими на території громади підприємствами й установами незалежно від їх організаційно-правових форм, а також органами місцевого самоврядування і громадяна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Акти органів та посадових осіб місцевого самоврядування з мотивів їх невідповідності Конституції або законом України визнаються незаконними в судовому порядк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Розділ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Організація роботи виконавчого комітету</w:t>
      </w:r>
    </w:p>
    <w:p>
      <w:pPr>
        <w:pStyle w:val="Rvps2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формою роботи виконавчого комітету є його засідання. Засідання виконавчого комітету скликаються відповідно сільським головою, а в разі його відсутності чи неможливості здійснення ним цієї функції - заступником сільського голови з питань діяльності виконавчих органів ради в міру необхідності, але не рідше одного разу на місяць, і є правомочними, якщо в них бере участь більше половини від загального складу виконавчого комітету.</w:t>
      </w:r>
      <w:bookmarkStart w:id="3" w:name="n1407"/>
      <w:bookmarkEnd w:id="3"/>
    </w:p>
    <w:p>
      <w:pPr>
        <w:pStyle w:val="Rvps2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оваження, пов’язані з наданням адміністративних послуг, здійснюються виконавчим комітетом сільської ради у визначений законом строк.</w:t>
      </w:r>
    </w:p>
    <w:p>
      <w:pPr>
        <w:pStyle w:val="Rvps2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рганізація роботи виконавчого комітету здійснюється шляхом проведення: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ідань виконавчого комітету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еративних нарад сільського голови із адміністрацією, апаратом виконавчого комітету, керівниками підприємств, установ, організацій, незалежно від форм власності, з питань, віднесених до компетенції виконавчого комітету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ад-семінарів сільського голови, заступників сільського голови, секретаря виконавчого комітету, які скликаються ними відповідно до розподілу функціональних обов'язків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ідань комісій, інших дорадчих органів, створених виконавчим комітетом для координації дій та організації роботи в тій чи іншій сфері виконання повноважень виконавчого комітету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гальносільських заходів чи зібрань (референдумів, громадських слухань, конференцій, зборів, круглих столів, тощо);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jc w:val="both"/>
        <w:rPr/>
      </w:pPr>
      <w:r>
        <w:rPr>
          <w:sz w:val="28"/>
          <w:szCs w:val="28"/>
        </w:rPr>
        <w:t>об'їздів територій, відвідувань підприємств, установ і організацій, зустрічей з мешканцями села, представниками політичних партій та громадських організацій з метою ознайомлення зі станом справ, оцінки соціально-економічної обстановки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вчення відповідних питань і підготовки проектів рішень виконавчого комітету, виконання інших доручень створюються комісії та робочі групи із спеціалістів апарату виконавчого комітету, а за потреби - залучаються спеціалісти підприємств, установ та організацій, представників політичних партій, громадських об'єднань, члени територіальної громади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параті виконавчого комітету видаються розпорядження та доручення сільського голови, розпорядчі документи керівників структурних підрозділів для виконання своїх функціональних повноважень, а також для виконання розпорядчих документів вищих органів виконавчої вл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Розділ V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рядок планування роботи виконавчого комітет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обота виконавчого комітету проводиться за річним та квартальним планами роботи, які затверджуються рішенням виконкому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ланування здійснюється виходячи з основних показників програми соціально-економічного розвитку громади, розроблених і затверджених рішенням сесій сільської ради заходів, цільових програм, плану роботи сільської рад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лани роботи виконавчого комітету включають проведення засідань виконавчого комітету, нарад, комісій, організаційно-масових заходів, питань роботи з кадрами, заходи щодо виконання Конституції України, актів Президента України, Кабінету Міністрів України, програм соціально-економічного розвитку та спрямовані на реалізацію регіональної політики здійснення власних та делегованих повноважень органів виконавчої влад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лани роботи готуються секретарем сільської ради з урахуванням пропозицій членів виконкому, керівників підприємств, організацій, установ, розташованих на території ради не пізніше як за 10 днів до початку наступного року або кварталу, і вносяться на розгляд виконко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Розділ V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Засідання виконавчого комітет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Планові засідання проводяться один раз на місяц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 розгляд виконавчого комітету виносяться питання: соціально-економічного розвитку села; бюджету та фінансів, управління майном, приватизації та підприємництва, розвитку гуманітарної сфери, обслуговування населення, охорони довкілля, забезпечення законності та правопоряд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кументи з питань, що виносяться на розгляд виконкому, надаються секретарем виконавчого комітету сільському голові за три дні до засіданн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Ці документи включають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ект порядку денного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писок осіб, які запрошуються на засідання виконком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ект рішення виконкому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ідготовка проекту порядку денного засідання виконкому здійснюється із урахуванням пропозицій членів виконавчого комітету та спеціалістів апарату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ідготовку порядку денного засідання виконавчого комітету, список осіб, які запрошені на засідання, забезпечує секретар виконавчого комітет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ідготовку проектів рішень, додатків до них здійснюють відповідні спеціалісти відділів апарату виконавчого комітету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 проектах рішень стисло викладається суть питання, визначаються конкретні питання, виконавці та строк виконання, особи, які здійснюють контроль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ідготовлені на розгляд виконкому матеріали секретар виконавчого комітету надає сільському голові і запрошеним на засіданн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 засіданні можуть брати участь депутати районної ради, запрошені представники органів виконавчої влади, громадських об’єднань та ін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ід час засідання виконавчого комітету ведеться протокол, який є офіційним документом, що підтверджує процес обговорення і прийняття відповідних рішень, рекомендацій чи висновків засіданн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 протоколі зазначаєть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омер протоколу, дата і місце проведення засіданн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ізвище головуючого на засіданні, список запрошених,  присутніх та відсутніх на засіданні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рядок денний засіданн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озглянуті питання порядку денного, список виступаючих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езультати голосування з питань порядку денного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firstLine="284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ийняті рішення, рекомендації, висновк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ішення виконавчого комітету приймаються на його засіданні більшістю голосів від загального складу виконавчого комітету шляхом відкритого голосування з урахуванням зауважень та пропозицій. У разі незгоди сільського голови з рішенням виконавчого комітету він може зупинити дію цього рішення своїм розпорядженням та внести це питання на розгляд сільської рад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токол засідання виконавчого комітету оформляється секретарем виконавчого комітету протягом 10 днів і підписується сільським головою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ийняті і підписані рішення ставляться до відома організаціям та виконавцям  не пізніше як у десятиденний термін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онтроль за виконанням рішень засідань виконавчого комітету забезпечує секретар виконавчого комітету або інша визначена особ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екретар сільської ради</w:t>
        <w:tab/>
        <w:tab/>
        <w:tab/>
        <w:tab/>
        <w:tab/>
        <w:tab/>
        <w:t>Оксана ГАВРИШ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ій колонтитул Знак"/>
    <w:qFormat/>
    <w:rPr>
      <w:lang w:val="uk-UA"/>
    </w:rPr>
  </w:style>
  <w:style w:type="character" w:styleId="Style17">
    <w:name w:val="Нижній колонтитул Знак"/>
    <w:qFormat/>
    <w:rPr>
      <w:lang w:val="uk-UA"/>
    </w:rPr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02:00Z</dcterms:created>
  <dc:creator>Секретар</dc:creator>
  <dc:description/>
  <cp:keywords/>
  <dc:language>en-US</dc:language>
  <cp:lastModifiedBy>Olexandr Gavrish</cp:lastModifiedBy>
  <cp:lastPrinted>2019-02-21T08:22:00Z</cp:lastPrinted>
  <dcterms:modified xsi:type="dcterms:W3CDTF">2020-12-10T22:37:00Z</dcterms:modified>
  <cp:revision>9</cp:revision>
  <dc:subject/>
  <dc:title/>
</cp:coreProperties>
</file>