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485775" cy="6127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 склик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.2020</w:t>
        <w:tab/>
        <w:tab/>
        <w:tab/>
        <w:tab/>
        <w:tab/>
        <w:tab/>
        <w:tab/>
        <w:tab/>
        <w:tab/>
        <w:tab/>
        <w:t>№__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Style16"/>
        <w:spacing w:before="240" w:after="0"/>
        <w:ind w:right="510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ро встановлення ставок та пільг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2021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сь статтею 266 Податкового кодексу Україн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та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 метою забезпечення  наповнення сільського бюджету, та за погодженням з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ільська рада</w:t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85" w:leader="none"/>
          <w:tab w:val="center" w:pos="4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еськівської сіль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 ставки податку на нерухоме майно, відмінне від земельної ділянки, згідно з додатком 1;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) визначити елементи податку на нерухоме майно, відмінне від земельної ділянки згідно з додатком 3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. Оприлюднити рішення в засобах масової інформац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повідно до вимог чинного законодавства.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ішення набирає чинності з 01 січня 2021 року.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5"/>
        <w:ind w:left="851" w:hanging="27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left="851" w:hanging="28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еськівський сілький голова </w:t>
        <w:tab/>
        <w:tab/>
        <w:tab/>
        <w:tab/>
        <w:tab/>
        <w:tab/>
        <w:t>Микола БАС</w:t>
      </w:r>
    </w:p>
    <w:p>
      <w:pPr>
        <w:pStyle w:val="ShapkaDocumentu"/>
        <w:ind w:left="793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2020 р. № ___/V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ІІ</w:t>
      </w:r>
    </w:p>
    <w:p>
      <w:pPr>
        <w:pStyle w:val="ShapkaDocumentu"/>
        <w:spacing w:before="0" w:after="0"/>
        <w:ind w:left="8222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встановлюються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02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к та вводяться в дію з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ічн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2021 року.</w:t>
      </w:r>
    </w:p>
    <w:p>
      <w:pPr>
        <w:pStyle w:val="Style15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100000000    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7124900000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7124984500                                                     село Леськи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71000000000    7124900000     7124988501   </w:t>
        <w:tab/>
        <w:tab/>
        <w:tab/>
        <w:tab/>
        <w:tab/>
        <w:t xml:space="preserve">      село Худяки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802" w:hRule="atLeast"/>
        </w:trPr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2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048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981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hanging="0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ShapkaDocumentu"/>
        <w:spacing w:before="0" w:after="0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_______2020 р. № ___/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ІІ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 з 01 січня 2021 року.</w:t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580"/>
        <w:gridCol w:w="1915"/>
        <w:gridCol w:w="4374"/>
      </w:tblGrid>
      <w:tr>
        <w:trPr/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100000000    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7124900000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7124984500                      село Леськи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71000000000    7124900000 </w:t>
        <w:tab/>
        <w:t xml:space="preserve">    7124988501   </w:t>
        <w:tab/>
        <w:t xml:space="preserve">               село Худяк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ргани місцевого самоврядування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мунальні підприємства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им видом діяльності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бір, очищення та постачання води, збирання безпечних відход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 державної влад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ржавні та комунальні підприємства, установи та організації, які повністю утримуються за рахунок коштів державного або місцевих бюджет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ізичні особи, власники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єкті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житлової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рухомост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як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изначен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е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14.1.129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14.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т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. 14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датковог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одексу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країн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аме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осподарськ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садиб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)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будівл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поміж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житлов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)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міщенн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яких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лежать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араї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хлів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араж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літ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ух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айстер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бираль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віс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отель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бойлер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рансформаторні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ідстанції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ощ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ind w:left="694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</w:rPr>
        <w:t>Леськівської сільської ради</w:t>
      </w:r>
    </w:p>
    <w:p>
      <w:pPr>
        <w:pStyle w:val="Style18"/>
        <w:spacing w:before="0" w:after="0"/>
        <w:jc w:val="right"/>
        <w:rPr>
          <w:lang w:val="en-US" w:eastAsia="en-US"/>
        </w:rPr>
      </w:pPr>
      <w:r>
        <w:rPr>
          <w:lang w:val="en-US" w:eastAsia="en-US"/>
        </w:rPr>
        <w:t>від _____2020 р. № ___/VІІ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 податку на нерухоме майно, відмінне від земельної ділянки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Платники подат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ами податку є фізичні та юридичні особи, визначені пунктом 266.1 статті 266 Податкового кодексу України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Об’єкт оподаткування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визначено пунктом 266.2 статті 266 Податкового кодексу України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База оподаткування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 оподаткування визначена   пунктом 266.3 статті 266 Податкового кодексу України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ільги із сплати подат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льги  із сплати податку  визначені  пунктом 266.4  статті 266 Податкового кодексу України   та  в додатку 2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Ставка податк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и податку на нерухоме майно, відмінне від земельної ділянки, визначені у додатку 1 до даного рішення.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Податковий період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Порядок обчислення суми подат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ення суми податку з об’єкта/об’єктів житлової нерухомості, які перебувають у власності фізичних осіб, здійснюється контролюючим органом за місцем податкової адреси (місцем реєстрації) власника такої нерухомості у порядку, встановленому пунктами  266.7, 266.8 статті 266  Податкового кодексу України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орядок сплати подат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ок сплачується відповідно до пункту 266.9 статті 266 Податкового кодексу України.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Строки сплати подат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сплати податку визначені  пунктом 266.10 статті 266 Податков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сільської ради </w:t>
        <w:tab/>
        <w:tab/>
        <w:tab/>
        <w:tab/>
        <w:tab/>
        <w:tab/>
        <w:t>Оксана ГАВРИШ</w:t>
      </w: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37:00Z</dcterms:created>
  <dc:creator>админ</dc:creator>
  <dc:description/>
  <cp:keywords/>
  <dc:language>en-US</dc:language>
  <cp:lastModifiedBy>Пользователь</cp:lastModifiedBy>
  <cp:lastPrinted>2020-03-18T10:28:00Z</cp:lastPrinted>
  <dcterms:modified xsi:type="dcterms:W3CDTF">2020-03-23T06:30:00Z</dcterms:modified>
  <cp:revision>19</cp:revision>
  <dc:subject/>
  <dc:title/>
</cp:coreProperties>
</file>