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ідомлення про оприлюднення проекту регуляторного акту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 – проекту рішенн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регламенту роботи відділу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Центр надання адміністративних послуг» виконавчого комітету Леськівської сільської рад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вимог Закону України «Про засади державної регуляторної політики у сфері господарської діяльності» з метою одержання зауважень і пропозицій від фізичних та юридичних осіб, їх об’єднань оприлюднюється проект рішення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регламенту роботи відділ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«Центр надання адміністративних послуг» виконавчого комітету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ект розроблений </w:t>
      </w:r>
      <w:r>
        <w:rPr>
          <w:rFonts w:cs="Times New Roman" w:ascii="Times New Roman" w:hAnsi="Times New Roman"/>
          <w:bCs/>
          <w:iCs/>
          <w:spacing w:val="-14"/>
          <w:sz w:val="28"/>
          <w:szCs w:val="28"/>
          <w:lang w:val="uk-UA"/>
        </w:rPr>
        <w:t>загальним відділом апарату виконавчого комітету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ект рішення разом з аналізом регуляторного впливу проекту рішення Леськівської сільської ради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регламенту роботи відділ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«Центр надання адміністративних послуг» виконавчого комітету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розміщено на офіційному сайті Леськ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leski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зділі «Регуляторна діяльність».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уваження і пропозиції до Проекту рішення Леськівської сільської ради приймаються в письмовому або електронному вигляді протягом одного календарного місяця з дня його опублікування на адрес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 Леськівської сільської рад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Централь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53, с. Леськи Черкаська обл. Черкаський р-н. 19640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456597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.(0472) 34-32-4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ськівський сільський голова  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икола БАС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kirada.ck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3:00Z</dcterms:created>
  <dc:creator>Пользователь</dc:creator>
  <dc:description/>
  <cp:keywords/>
  <dc:language>en-US</dc:language>
  <cp:lastModifiedBy>Пользователь</cp:lastModifiedBy>
  <cp:lastPrinted>2020-03-16T09:01:00Z</cp:lastPrinted>
  <dcterms:modified xsi:type="dcterms:W3CDTF">2020-05-06T08:19:00Z</dcterms:modified>
  <cp:revision>7</cp:revision>
  <dc:subject/>
  <dc:title/>
</cp:coreProperties>
</file>