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58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2"/>
                <w:szCs w:val="32"/>
                <w:lang w:eastAsia="zh-CN"/>
              </w:rPr>
              <w:t xml:space="preserve">Головне управління ДПС у Черкаській області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center" w:pos="481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>Відділ пресслужби, інформаційної політики т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left" w:pos="162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>адміністрування  субсайту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left" w:pos="162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>організаційно-розпорядчого управління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8002, Черкаси, вул. Хрещатик, буд.235, тел.: 33-91-34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mi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Style17"/>
              <w:spacing w:before="0" w:after="0"/>
              <w:ind w:firstLine="708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/>
                <w:color w:val="0000FF"/>
                <w:u w:val="single"/>
              </w:rPr>
            </w:r>
          </w:p>
        </w:tc>
      </w:tr>
    </w:tbl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ережно, телефонні шахраї знову активізувались!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ДПС у Черкаській області звертає увагу платників податків на активізацію телефонних шахраїв, які вдаючи з себе посадових осіб Головного управління ДПС у Черкаській області телефонують до керівників підприємств чи підприємців з метою заволодіння грошовими коштами під будь-яким приводом (надання грошової допомоги, погрози застосування штрафних санкцій та інше)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StrongEmphasis"/>
          <w:sz w:val="28"/>
          <w:szCs w:val="28"/>
          <w:lang w:val="uk-UA"/>
        </w:rPr>
        <w:t>Зловмисники телефонують з різних номерів</w:t>
      </w:r>
      <w:r>
        <w:rPr>
          <w:b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>мобільних операторів України та</w:t>
      </w:r>
      <w:r>
        <w:rPr>
          <w:b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пропонують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ерерахувати</w:t>
      </w:r>
      <w:r>
        <w:rPr>
          <w:b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грошові кошти на карткові рахунки банківських установ України</w:t>
      </w:r>
      <w:r>
        <w:rPr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ловному управлінні ДПС у Черкаській області вкотре наголошують, що службові особи Головного управління ДПС у Черкаській області жодних вказівок збирати гроші від свого імені чи від імені довірених осіб не давали та давати не можуть.</w:t>
      </w:r>
    </w:p>
    <w:p>
      <w:pPr>
        <w:pStyle w:val="Style17"/>
        <w:shd w:fill="FFFFFF" w:val="clear"/>
        <w:spacing w:before="0" w:after="75"/>
        <w:ind w:firstLine="567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ГУ ДПС у Черкаській області звертається до платників податків та просить бути обачними, не піддаватися на провокації, а у разі отримання інформації про такі пропозиції, вчинення протиправних дій від імені працівників органів ДПС, під виглядом працівників ДПС або нібито від їх імені негайно повідомляти відповідний підрозділ Національної поліції у Черкаській області за номером телефону 10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Lucida Sans Unicode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2:00Z</dcterms:created>
  <dc:creator>Перекопайко Н. А.</dc:creator>
  <dc:description/>
  <cp:keywords/>
  <dc:language>en-US</dc:language>
  <cp:lastModifiedBy>Perekopayko_NA</cp:lastModifiedBy>
  <cp:lastPrinted>2020-12-02T16:26:00Z</cp:lastPrinted>
  <dcterms:modified xsi:type="dcterms:W3CDTF">2020-12-04T08:58:00Z</dcterms:modified>
  <cp:revision>4</cp:revision>
  <dc:subject/>
  <dc:title/>
</cp:coreProperties>
</file>