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bookmark2"/>
      <w:r>
        <w:rPr>
          <w:lang w:val="en-US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ки сплати податкових зобов’язань, податковий бор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його наслід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тковий кодекс України регулює відносини, що виникають у сфері справляння податків і зборів, зокрема, визначає вичерпний перелік податків та зборів, що справляються в Україні, та порядок їх адміністрування, платників податків та зборів, їх права та обов’язки, компетенцію контролюючих органів, повноваження і обов'язки їх посадових осіб під час здійснення податкового контролю, а також відповідальність за порушення податкового законодав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ки спл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ткових зобов’язань визначені Податковим кодексом України (далі ПКУ)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 57.1 ст. 57 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амостійно задекларованої суми податкового зобов’язання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календарних дні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упних за останнім днем граничного строку подання відповідної декларації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лати податковим агентом податку на доходи фізичних осіб (ПДФО) і військового збору (ВЗ) (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68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Тоб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загальному випад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ДФО і ВЗ сплачу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ипла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одатковуваного доходу (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п. 168.1.2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Якщо виплата здійсню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 каси або в не грошовій форм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тяг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банківських 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дня, наступного за днем такого нарахування (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п. 168.1.4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а якщо дох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аховується, але не виплачує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- у строки, встановлені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місячного податкового періоду (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п. 168.1.5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аз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значення грошового зобов’язання контролюючим орга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п. 54.3.1 - 54.3.6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тник податків зобов’язаний сплатити нараховану суму грошового зобов’яз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ягом 10 робоч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ступних за днем отримання податкового повідомлення – рішення (ППР). У разі оскарження такого рішення (ППР) платник податків зобов’язаний самостійно погасити узгоджену суму, а також пеню та штрафні санкції за їх наявност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ягом 10 робочих 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ступних за днем такого узгодже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нарах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ансових внесків для платників єдиного подат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ЄП) першої та другої груп здійснюється контролюючим органом на підставі заяви такого платника ЄП за розміром обраної ставки ЄП (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 295.2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такому випадку ЄП сплачується авансом не пізніше 20 числа (включно) поточного місяц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граничний строк сплати податкового зобов’язання припадає на вихідний або святковий день, останнім днем його сплати вважа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ераційний (банківський) день, наступний за вихідним або святковим дн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останній абзац п. 57.1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ипадку не сплати виникає 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атковий бор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це сума узгодженого грошового зобов’язання, не сплаченого платником податків у встановлений Податковим кодексом строк, та непогашеної пені (п.п. 14.1.175 ст. 14 Податкового кодексу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лідки не сплати податкових зобов’язан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штраф за несплату/несвоєчасну сплату зобов’язань (залежно від його типу: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2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 xml:space="preserve"> або </w:t>
        </w:r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27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і пеня (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29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 контролюючого органу виникає право податкової заста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стосовується арешт майна і рахунк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 підставі рішення суду застосовується примусова реалізація майна, що перебуває в податковій заставі, та/або стягнення грошових коштів на банківських рахунках, а також готівки – якщо податковий борг платник не погасить доброві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анулювання статусу платника Є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ідмова в реєстрації платником ЄП (для будь-якої з гру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бмеження для фізичних осіб підприємців (ФОП) і посадових осіб юридичної особи щодо виїзду за корд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адміністративна та кримінальна відповідальніс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(0472) 33-91-34                                                                          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.factor.ua/ukr/law-24/section-120/article-25470" TargetMode="External"/><Relationship Id="rId4" Type="http://schemas.openxmlformats.org/officeDocument/2006/relationships/hyperlink" Target="https://i.factor.ua/ukr/law-24/section-122/article-25599" TargetMode="External"/><Relationship Id="rId5" Type="http://schemas.openxmlformats.org/officeDocument/2006/relationships/hyperlink" Target="https://i.factor.ua/ukr/law-24/section-122/article-25599" TargetMode="External"/><Relationship Id="rId6" Type="http://schemas.openxmlformats.org/officeDocument/2006/relationships/hyperlink" Target="https://i.factor.ua/ukr/law-24/section-122/article-25599" TargetMode="External"/><Relationship Id="rId7" Type="http://schemas.openxmlformats.org/officeDocument/2006/relationships/hyperlink" Target="https://i.factor.ua/ukr/law-24/section-122/article-25599" TargetMode="External"/><Relationship Id="rId8" Type="http://schemas.openxmlformats.org/officeDocument/2006/relationships/hyperlink" Target="https://i.factor.ua/ukr/law-24/section-120/article-25467" TargetMode="External"/><Relationship Id="rId9" Type="http://schemas.openxmlformats.org/officeDocument/2006/relationships/hyperlink" Target="https://i.factor.ua/ukr/law-24/section-132/article-25685" TargetMode="External"/><Relationship Id="rId10" Type="http://schemas.openxmlformats.org/officeDocument/2006/relationships/hyperlink" Target="https://i.factor.ua/ukr/law-24/section-120/article-25470" TargetMode="External"/><Relationship Id="rId11" Type="http://schemas.openxmlformats.org/officeDocument/2006/relationships/hyperlink" Target="https://i.factor.ua/ukr/law-24/section-120/article-680" TargetMode="External"/><Relationship Id="rId12" Type="http://schemas.openxmlformats.org/officeDocument/2006/relationships/hyperlink" Target="https://i.factor.ua/ukr/law-24/section-120/article-25556" TargetMode="External"/><Relationship Id="rId13" Type="http://schemas.openxmlformats.org/officeDocument/2006/relationships/hyperlink" Target="mailto:ck.zmi@tax.gov.ua" TargetMode="External"/><Relationship Id="rId14" Type="http://schemas.openxmlformats.org/officeDocument/2006/relationships/hyperlink" Target="https://ck.tax.gov.ua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31:00Z</dcterms:created>
  <dc:creator>user</dc:creator>
  <dc:description/>
  <cp:keywords/>
  <dc:language>en-US</dc:language>
  <cp:lastModifiedBy>v.tereshchenko</cp:lastModifiedBy>
  <cp:lastPrinted>2022-01-06T09:31:00Z</cp:lastPrinted>
  <dcterms:modified xsi:type="dcterms:W3CDTF">2022-01-06T07:31:00Z</dcterms:modified>
  <cp:revision>2</cp:revision>
  <dc:subject/>
  <dc:title/>
</cp:coreProperties>
</file>