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игиринського району    Черкаської області</w:t>
      </w:r>
    </w:p>
    <w:p>
      <w:pPr>
        <w:pStyle w:val="Normal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ІШЕНН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15 лютого 2019  року                             с.   Медведівка                             № 3- 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сільської ради від 21.01.2019 №2-1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Про встановлення умов оплати праці заступнику сільського голови з питань діяльності виконавчих органів ради на 2019 рі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Керуючись статтею 25, пунктом 5 частини 1 статті 26 Закону України «Про місцеве самоврядування в Україні», відповідно до частин 1, 3 статті 21 Закону України «Про службу в органах місцевого самоврядування», статті 33 Закону України «Про державну службу», додатку 50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Постанови Кабінету Міністрів України від 20 грудня 1993 року №1049 «Про порядок і умови виплати надбавки за вислугу років»,  сільська ра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 И Р І Ш И Л 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214" w:leader="none"/>
        </w:tabs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сільської ради від 21.01.2019 №2-1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Про встановлення умов оплати праці заступнику сільського голови з питань діяльності виконавчих органів ради на 2019 рік»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ункт 4 вважати пунктом 2 та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Здійснювати преміювання заступника сільського голови з питань діяльності виконавчих органів ради Легоняк Олену Миколаївну за фактично відпрацьований час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відповідно до особистого вкладу, загального результату роботи щомісячно в розмірі 20% від посадового окладу, з урахуванням надбавки за ранг та вислугу років, відповідно до Положення про преміювання та Колективного договору сіль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 професійного свята – Дня місцевого самоврядування, в розмірі одного посадового окладу, відповідно до Положення про преміювання та Колективного договору сільської ради.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2. Пункт 5 вважати пунктом 3 та викласти в новій редакції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 3. Надавати заступнику сільського голови з питань діяльності виконавчих органів ради Легоняк О.М. матеріальну допомогу на оздоровлення при наданні щорічної відпустки у розмірі, що не перевищує середньомісячної заробітної плати, в межах  фонду заробітної плати, затвердженого в кошторисі.   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6 вважати пунктом 4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7 вважати пунктом 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О.Г.Лавріненко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33:00Z</dcterms:created>
  <dc:creator>User</dc:creator>
  <dc:description/>
  <cp:keywords/>
  <dc:language>en-US</dc:language>
  <cp:lastModifiedBy>User</cp:lastModifiedBy>
  <cp:lastPrinted>2019-01-30T07:23:00Z</cp:lastPrinted>
  <dcterms:modified xsi:type="dcterms:W3CDTF">2019-02-19T08:37:00Z</dcterms:modified>
  <cp:revision>4</cp:revision>
  <dc:subject/>
  <dc:title> </dc:title>
</cp:coreProperties>
</file>