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игиринського району    Черкаської області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15 лютого 2019  року                             с.   Медведівка                             № 3- 5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сільської ради від 04.01.2019 №1-9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Про затвердження структури виконавчих органів ради, загальної чисельності апарату ради та її виконавчих органі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Керуючись статтею 25, пунктом 5 частини 1 статті 26 Закону України «Про місцеве самоврядування в Україні», відповідно до підпункту 5 пункту 1 статті 26 Закону України «Про місцеве самоврядування в Україні»,  сільська ра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 И Р І Ш И Л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сільської ради від 04.01.2019 №1-9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«Про затвердження структури виконавчих органів ради, загальної чисельності апарату ради та її виконавчих органів», а саме: 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3 вважати пунктом 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3 викласти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Посаду керуючого справами(секретаря) виконавчого комітету  - 1 штатна одиниця, залишити в структурі виконавчих органів ради, загальної чисельності апарату ради та її виконавчих органів до моменту створе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 створенні відділів в структурі апарату Медведівської сільської ради переглянути структуру кожного підрозділу та кількість штатних одиниць(посад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О.Г.Лавріненко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6:00Z</dcterms:created>
  <dc:creator>User</dc:creator>
  <dc:description/>
  <dc:language>en-US</dc:language>
  <cp:lastModifiedBy>User</cp:lastModifiedBy>
  <cp:lastPrinted>2019-02-19T12:14:00Z</cp:lastPrinted>
  <dcterms:modified xsi:type="dcterms:W3CDTF">2019-02-19T09:16:00Z</dcterms:modified>
  <cp:revision>2</cp:revision>
  <dc:subject/>
  <dc:title/>
</cp:coreProperties>
</file>