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bookmark2"/>
      <w:r>
        <w:rPr>
          <w:lang w:val="uk-UA" w:eastAsia="en-US"/>
        </w:rPr>
        <w:drawing>
          <wp:inline distT="0" distB="0" distL="0" distR="0">
            <wp:extent cx="1880870" cy="948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Як відкривається спеціальний рахунок в банку для цілей одноразового (спеціального) добровільного декларування?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ілей одноразового (спеціального) добровільного декларування декларант має розмістити кошти в національній та іноземній валютах у готівковій формі та/або банківських металах на поточних рахунках із спеціальним режимом використання в банках України </w:t>
      </w:r>
      <w:bookmarkStart w:id="1" w:name="_GoBack"/>
      <w:bookmarkEnd w:id="1"/>
      <w:r>
        <w:rPr>
          <w:sz w:val="28"/>
          <w:szCs w:val="28"/>
        </w:rPr>
        <w:t xml:space="preserve"> до подання одноразової (спеціальної) добровільної декла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кларант відкриває в банку спеціальний рахунок та вносить на нього готівкові кошти, банківські метали через операційну касу банку за заявою на переказ готівки, а у реквізиті «Призначення платежу/зміст операції» зазначає «добровільне декларуван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сля підтвердження джерел походження грошових коштів, банківських металів декларант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хувати грошові кошти, банківські метали на власний поточний рахунок фізичної особи, відкритий в банку Украї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о зняти грошові кошти, банківські метали та закрити спеціальний рахун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 подати в банк заяву та використовувати надалі цей рахунок як звичайний поточний рахунок фізичної особи, відкритий для власних потре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нт додатково до документів для відкриття спеціального рахунку подає анкету та зая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нк уживає заходів щодо встановлення джерел походження коштів у національній та іноземних валютах, банківських металів у випадках, передбачених законодавством з питань фінансового моніторин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8002, м. Черкаси, вул. Хрещатик,235                                          </w:t>
      </w:r>
      <w:r>
        <w:rPr>
          <w:sz w:val="20"/>
          <w:szCs w:val="20"/>
          <w:lang w:val="en-US"/>
        </w:rPr>
        <w:t xml:space="preserve">                        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uk-UA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ck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zmi</w:t>
        </w:r>
        <w:r>
          <w:rPr>
            <w:rStyle w:val="InternetLink"/>
            <w:sz w:val="20"/>
            <w:szCs w:val="20"/>
            <w:lang w:val="uk-UA"/>
          </w:rPr>
          <w:t>@</w:t>
        </w:r>
        <w:r>
          <w:rPr>
            <w:rStyle w:val="InternetLink"/>
            <w:sz w:val="20"/>
            <w:szCs w:val="20"/>
            <w:lang w:val="en-US"/>
          </w:rPr>
          <w:t>tax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sz w:val="20"/>
          <w:szCs w:val="20"/>
        </w:rPr>
        <w:t xml:space="preserve">тел.(0472) 33-91-34                                                                                                                      </w:t>
      </w:r>
      <w:hyperlink r:id="rId4">
        <w:r>
          <w:rPr>
            <w:rStyle w:val="InternetLink"/>
            <w:sz w:val="20"/>
            <w:szCs w:val="20"/>
          </w:rPr>
          <w:t>https://ck.tax.gov.ua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exposedshow">
    <w:name w:val="text_exposed_sho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1:00Z</dcterms:created>
  <dc:creator>I_Koval_OM</dc:creator>
  <dc:description/>
  <cp:keywords/>
  <dc:language>en-US</dc:language>
  <cp:lastModifiedBy>Perekopayko_NA</cp:lastModifiedBy>
  <dcterms:modified xsi:type="dcterms:W3CDTF">2021-10-07T06:23:00Z</dcterms:modified>
  <cp:revision>7</cp:revision>
  <dc:subject/>
  <dc:title>Фейсбук:</dc:title>
</cp:coreProperties>
</file>