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2785" cy="9144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ЕДВЕДІВ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Чигиринського району Черкаськ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uk-UA"/>
        </w:rPr>
        <w:t xml:space="preserve">04.2021                  </w:t>
      </w:r>
      <w:r>
        <w:rPr>
          <w:sz w:val="28"/>
          <w:szCs w:val="28"/>
        </w:rPr>
        <w:t xml:space="preserve">               с. </w:t>
      </w:r>
      <w:r>
        <w:rPr>
          <w:sz w:val="28"/>
          <w:szCs w:val="28"/>
          <w:lang w:val="uk-UA"/>
        </w:rPr>
        <w:t>Медведівка</w:t>
      </w:r>
      <w:r>
        <w:rPr>
          <w:sz w:val="28"/>
          <w:szCs w:val="28"/>
        </w:rPr>
        <w:tab/>
        <w:t xml:space="preserve">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№  9-1/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3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</w:tblGrid>
      <w:tr>
        <w:trPr>
          <w:trHeight w:val="319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Про реорганізацію Мельниківського НВК «ЗДО-ЗЗСО І ст.» Медведівської сільської ради Чигиринського району Черкаської області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0"/>
        <w:jc w:val="both"/>
        <w:rPr/>
      </w:pPr>
      <w:r>
        <w:rPr>
          <w:sz w:val="28"/>
          <w:szCs w:val="28"/>
          <w:lang w:val="uk-UA"/>
        </w:rPr>
        <w:tab/>
        <w:t>Відповідно до п. 30 ч.1 ст.26 Закону України «Про місцеве самоврядування в Україні»,</w:t>
      </w:r>
      <w:r>
        <w:rPr>
          <w:sz w:val="28"/>
          <w:szCs w:val="28"/>
          <w:lang w:val="uk-UA" w:eastAsia="uk-UA"/>
        </w:rPr>
        <w:t xml:space="preserve"> п. 5 ст. 13 та п.6 ст. 25 Закону України «Про освіту», Закону України «Про державну реєстрацію юридичних осіб, фізичних осіб-підприємців та громадських формувань», ст. 40 Кодексу законів про працю України,  з метою забезпечення підвищення якості освіти, оптимізації та економічної ефективності функціонування навчальних закладів </w:t>
      </w:r>
      <w:r>
        <w:rPr>
          <w:sz w:val="28"/>
          <w:szCs w:val="28"/>
          <w:lang w:val="uk-UA"/>
        </w:rPr>
        <w:t xml:space="preserve"> сільська рада </w:t>
      </w:r>
    </w:p>
    <w:p>
      <w:pPr>
        <w:pStyle w:val="Style19"/>
        <w:ind w:right="-143" w:firstLine="567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                               </w:t>
      </w:r>
    </w:p>
    <w:p>
      <w:pPr>
        <w:pStyle w:val="Style19"/>
        <w:ind w:right="-143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РІШИЛА:</w:t>
      </w:r>
    </w:p>
    <w:p>
      <w:pPr>
        <w:pStyle w:val="Style17"/>
        <w:shd w:fill="FFFFFF" w:val="clear"/>
        <w:tabs>
          <w:tab w:val="clear" w:pos="708"/>
          <w:tab w:val="left" w:pos="1080" w:leader="none"/>
          <w:tab w:val="left" w:pos="1680" w:leader="none"/>
        </w:tabs>
        <w:spacing w:before="0" w:after="0"/>
        <w:ind w:firstLine="72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рипинити юридичну особу - Мельниківський навчально-виховний комплекс «Заклад дошкільної освіти  заклад загальної середньої освіти І ступеня» Медведівської сільської ради Черкаської області  реорганізувавши його шляхом приєднання до</w:t>
      </w:r>
      <w:r>
        <w:rPr>
          <w:sz w:val="28"/>
          <w:szCs w:val="28"/>
          <w:lang w:val="uk-UA"/>
        </w:rPr>
        <w:t xml:space="preserve"> ОЗО «Медведівський заклад загальної середньої освіти І-ІІІ ступеня ім. М. Залізняка» Медведівської сільської ради  Черкаської області .</w:t>
      </w:r>
    </w:p>
    <w:p>
      <w:pPr>
        <w:pStyle w:val="Style17"/>
        <w:shd w:fill="FFFFFF" w:val="clear"/>
        <w:tabs>
          <w:tab w:val="clear" w:pos="708"/>
          <w:tab w:val="left" w:pos="1080" w:leader="none"/>
          <w:tab w:val="left" w:pos="1680" w:leader="none"/>
        </w:tabs>
        <w:spacing w:before="0" w:after="0"/>
        <w:ind w:firstLine="72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Створити комісію з реорганізації Мельниківського навчально-виховного комплексу « заклад дошкільної освіти заклад загальної середньої освіти І ступеня» Медведівської сільської ради Черкаської (Додаток 1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3. Доручити комісії з реорганізації вжити організаційно-правових заходів, передбачених чинним законодавством, щодо реорганізації </w:t>
      </w:r>
      <w:r>
        <w:rPr>
          <w:bCs/>
          <w:sz w:val="28"/>
          <w:szCs w:val="28"/>
          <w:lang w:val="uk-UA"/>
        </w:rPr>
        <w:t>Мельниківського навчально-виховного комплексу «Заклад дошкільної освіти  заклад загальної середньої освіти І ступеня» Медведівської сільської ради Черкаської області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Затвердити план заходів щодо припинення юридичної особи:</w:t>
      </w:r>
      <w:r>
        <w:rPr>
          <w:bCs/>
          <w:sz w:val="28"/>
          <w:szCs w:val="28"/>
          <w:lang w:val="uk-UA"/>
        </w:rPr>
        <w:t xml:space="preserve"> Мельниківського навчально-виховного комплексу « заклад дошкільної освіти заклад загальної середньої освіти І ступеня» Медведівської сільської ради Черкаської області, згідно додатку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3.2. У встановленому порядку повідомити державного реєстратора про рішення щодо реорганізації  </w:t>
      </w:r>
      <w:r>
        <w:rPr>
          <w:bCs/>
          <w:sz w:val="28"/>
          <w:szCs w:val="28"/>
          <w:lang w:val="uk-UA"/>
        </w:rPr>
        <w:t>Мельниківський навчально-виховний комплекс «Заклад дошкільної освіти  заклад загальної середньої освіти І ступеня» Медведівської сільської ради Черкаської області</w:t>
      </w:r>
      <w:r>
        <w:rPr>
          <w:sz w:val="28"/>
          <w:szCs w:val="28"/>
          <w:lang w:val="uk-UA"/>
        </w:rPr>
        <w:t xml:space="preserve"> шляхом приєднання до ОЗО «Медведівський ЗЗСО І-ІІІ ст. ім. М. Залізняка»  Медведівської сільської ради Черкаської області</w:t>
      </w:r>
    </w:p>
    <w:p>
      <w:pPr>
        <w:pStyle w:val="Normal"/>
        <w:ind w:firstLine="705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3.3. Встановити строк для заяви претензій кредиторами протягом двох місяців з дня опублікування повідомлення про рішення щодо припинення відповідної  юридичної  особи</w:t>
      </w:r>
      <w:r>
        <w:rPr>
          <w:color w:val="000000"/>
          <w:sz w:val="28"/>
          <w:szCs w:val="28"/>
          <w:shd w:fill="FFFFFF" w:val="clear"/>
          <w:lang w:val="uk-UA"/>
        </w:rPr>
        <w:t>, які направляти за адресою: 20930, Черкаська область, Черкаський район вул. Б.Хмельницького, 44в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Надати сільськом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і Іванченку А.О.  на затвердження передавальні акти в порядку, передбаченому частинами другою, третьою статті 107 Цивільного кодексу Україн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Після закінчення процедури реорганізації подати органу, що здійснює державну реєстрацію припинення юридичних осіб документи, необхідні для проведення державної реєстрації припинення юридичної особи </w:t>
      </w:r>
      <w:r>
        <w:rPr>
          <w:bCs/>
          <w:sz w:val="28"/>
          <w:szCs w:val="28"/>
          <w:lang w:val="uk-UA"/>
        </w:rPr>
        <w:t>Мельниківський навчально-виховний комплекс «Заклад дошкільної освіти  заклад загальної середньої освіти І ступеня» Медведівської сільської ради Черкаської області</w:t>
      </w:r>
      <w:r>
        <w:rPr>
          <w:sz w:val="28"/>
          <w:szCs w:val="28"/>
          <w:lang w:val="uk-UA"/>
        </w:rPr>
        <w:t xml:space="preserve">  в результаті його реорганізації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ОЗО «Медведівський заклад загальної середньої освіти І-ІІІ ступеня ім. М. Залізняка» Медведівської сільської ради Черкаської області є правонаступником майна, прав та обов’язків юридичних осіб, що припиняються відповідно до цього рішення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7.Протягом двох місяців з моменту прийняття цього рішення провести інвентаризацію майна, прав та обов’язків юридичних осіб, що припиняються, за результатами якої скласти передавальні акти, які подати на засідання чергової сесії сільської ради для затвердження;повідомити працівників про зміну істотних умов праці</w:t>
      </w:r>
      <w:r>
        <w:rPr>
          <w:color w:val="000000"/>
          <w:sz w:val="28"/>
          <w:szCs w:val="28"/>
          <w:lang w:val="uk-UA"/>
        </w:rPr>
        <w:t xml:space="preserve"> в зв’язку з припиненням устано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8.Доручити директору- </w:t>
      </w:r>
      <w:r>
        <w:rPr>
          <w:sz w:val="28"/>
          <w:szCs w:val="28"/>
          <w:lang w:val="uk-UA"/>
        </w:rPr>
        <w:t>ОЗО «Медведівський заклад загальної середньої освіти І-ІІІ ступеня ім. М. Залізняка» Медведівської сільської ради Черкаської області Казначей Ірині Василівні подати документи для державної реєстрації змін установчих документів, згідно з вимогами чинного законодавства України, та забезпечити приведення організаційно-розпорядчих документів у відповідність до Статут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у відділу освіти, охорони здоров’я, кульутри, молоді тс спорту Лисенку Д.О.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Персонально попередити директора  </w:t>
      </w:r>
      <w:r>
        <w:rPr>
          <w:bCs/>
          <w:sz w:val="28"/>
          <w:szCs w:val="28"/>
          <w:lang w:val="uk-UA"/>
        </w:rPr>
        <w:t>Мельниківського навчально-виховного комплексу «Заклад дошкільної освіти  заклад загальної середньої освіти І ступеня» Медведівської сільської ради Черкаської області</w:t>
      </w:r>
      <w:r>
        <w:rPr>
          <w:sz w:val="28"/>
          <w:szCs w:val="28"/>
          <w:lang w:val="uk-UA"/>
        </w:rPr>
        <w:t>,  про реорганізацію юридичної  особи в порядку, визначеному законодавством Україн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В порядку, встановленому чинним трудовим законодавством України вжити заходів організаційно-кадрового характеру стосовно</w:t>
      </w:r>
      <w:r>
        <w:rPr>
          <w:sz w:val="28"/>
          <w:szCs w:val="28"/>
          <w:lang w:val="uk-UA"/>
        </w:rPr>
        <w:t xml:space="preserve"> всі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цівників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льниківський навчально-виховний комплекс «Заклад дошкільної освіти  заклад загальної середньої освіти І ступеня» Медведівської сільської ради Черкаської області</w:t>
      </w:r>
      <w:r>
        <w:rPr>
          <w:sz w:val="28"/>
          <w:szCs w:val="28"/>
          <w:lang w:val="uk-UA"/>
        </w:rPr>
        <w:t xml:space="preserve">  у зв’язку з реорганізацією, змінами в організації праці цього закла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ішення набирає чинності з дня оприлюднення  на офіційному веб-сайті Медведівської сіль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Організацію виконання даного рішення покласти на начальника </w:t>
      </w:r>
      <w:r>
        <w:rPr>
          <w:sz w:val="28"/>
          <w:szCs w:val="28"/>
          <w:lang w:val="uk-UA"/>
        </w:rPr>
        <w:t>відділу освіти, охорони здоров’я, культури, молоді та спорту   Лисенка Д.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сільської ради з питань  депутатської діяльності та етики  та на відділ освіти, охорони здоров’я, культури, молоді та спорту 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32"/>
          <w:szCs w:val="28"/>
          <w:lang w:val="uk-UA"/>
        </w:rPr>
      </w:pPr>
      <w:r>
        <w:rPr>
          <w:b/>
          <w:color w:val="000000"/>
          <w:sz w:val="28"/>
          <w:szCs w:val="28"/>
        </w:rPr>
        <w:t>Сільський голова</w:t>
        <w:tab/>
        <w:tab/>
        <w:tab/>
        <w:tab/>
        <w:tab/>
        <w:tab/>
        <w:t>А.О.Іванченко</w:t>
      </w:r>
    </w:p>
    <w:p>
      <w:pPr>
        <w:pStyle w:val="Style19"/>
        <w:ind w:right="-143" w:firstLine="567"/>
        <w:jc w:val="both"/>
        <w:rPr>
          <w:color w:val="000000"/>
          <w:sz w:val="32"/>
          <w:szCs w:val="28"/>
          <w:lang w:val="uk-UA"/>
        </w:rPr>
      </w:pPr>
      <w:r>
        <w:rPr>
          <w:color w:val="000000"/>
          <w:sz w:val="32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sz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fotext">
    <w:name w:val="info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ind w:left="-284" w:right="-1333" w:firstLine="284"/>
      <w:jc w:val="center"/>
    </w:pPr>
    <w:rPr>
      <w:sz w:val="32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32:00Z</dcterms:created>
  <dc:creator>Admin</dc:creator>
  <dc:description/>
  <cp:keywords/>
  <dc:language>en-US</dc:language>
  <cp:lastModifiedBy>WWW</cp:lastModifiedBy>
  <cp:lastPrinted>2021-10-25T10:38:00Z</cp:lastPrinted>
  <dcterms:modified xsi:type="dcterms:W3CDTF">2021-10-25T07:52:00Z</dcterms:modified>
  <cp:revision>5</cp:revision>
  <dc:subject/>
  <dc:title> </dc:title>
</cp:coreProperties>
</file>