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60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32"/>
                <w:szCs w:val="32"/>
                <w:lang w:eastAsia="zh-CN"/>
              </w:rPr>
              <w:t xml:space="preserve">Головне управління ДПС у Черкаській області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4" w:leader="none"/>
                <w:tab w:val="center" w:pos="481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zh-CN"/>
              </w:rPr>
              <w:t>Відділ пресслужби, інформаційної політики та адміністрування  субсайту організаційно-розпорядчого управління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02, Черкаси, вул. Хрещатик, буд.235, тел.: 33-91-3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ck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zmi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tax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ладення з контролюючим органом догов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знання електронних докумен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е управління ДПС у Черкаській області інформує, що відповідно до абзацу першого п. 1 розд. ІІІ Порядку обміну електронними документами з контролюючими органами, затвердженого наказом Міністерства фінансів України від 06.06.2017 № 557, зареєстрованим в Міністерстві юстиції України 03.08.2017 за № 959/30827 (у редакції наказу Міністерства фінансів України від 01.06.2020 № 261) (далі – Порядок № 557), юридичні особи, самозайняті особи, набувають статусу суб’єкта електронного документообігу (далі – СЕД) з дати приєднання до договору про визнання електронних документів (далі – Догові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єднання до Договору здійснюється шляхом надсилання до контролюючого органу першого будь-якого електронного документа у встановленому форматі (стандарті) з дотриманням вимог законодавства. Підтвердженням про приєднання платника до Договору є отримання ним відповідної квитанції про прийняття контролюючим органом такого документа (абзац другий п. 1 розд. ІІІ Порядку № 55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 особи, які не є самозайнятими особами, автоматично вважаються СЕД та мають право подавати електронні документи до контролюючих органів виключно з використанням кваліфікованого електронного підпису (абзац третій п. 1 розд. ІІІ Порядку № 55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п. 2 розд. ІІ Порядку № 557 платник створює електронні документи у строки та відповідно до порядку, що визначені законодавством для відповідних документів в електронному та паперовому вигляді, із зазначенням всіх обов’язкових реквізитів та з використанням засобу кваліфікованого електронного підпису чи печатки, керуючись Порядком № 557, а також Договором (крім фізичних осіб, які не є самозайнятими особам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електронного документа завершується накладанням на нього кваліфікованого електронного підпису підписувача (підписувачів) та печатки (за наявності) (абзац другий п. 2 розд. ІІ Порядку № 557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7:00Z</dcterms:created>
  <dc:creator>Перекопайко Н. А.</dc:creator>
  <dc:description/>
  <cp:keywords/>
  <dc:language>en-US</dc:language>
  <cp:lastModifiedBy>user</cp:lastModifiedBy>
  <cp:lastPrinted>2020-11-11T09:24:00Z</cp:lastPrinted>
  <dcterms:modified xsi:type="dcterms:W3CDTF">2020-11-17T11:44:00Z</dcterms:modified>
  <cp:revision>11</cp:revision>
  <dc:subject/>
  <dc:title/>
</cp:coreProperties>
</file>