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180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58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32"/>
                <w:szCs w:val="32"/>
                <w:lang w:eastAsia="zh-CN"/>
              </w:rPr>
              <w:t xml:space="preserve">Головне управління ДПС у Черкаській області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4" w:leader="none"/>
                <w:tab w:val="center" w:pos="481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zh-CN"/>
              </w:rPr>
              <w:t>Відділ пресслужби, інформаційної політики т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4" w:leader="none"/>
                <w:tab w:val="left" w:pos="162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zh-CN"/>
              </w:rPr>
              <w:t>адміністрування  субсайту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4" w:leader="none"/>
                <w:tab w:val="left" w:pos="162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zh-CN"/>
              </w:rPr>
              <w:t>організаційно-розпорядчого управління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002, Черкаси, вул. Хрещатик, буд.235, тел.: 33-91-34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en-US"/>
              </w:rPr>
              <w:t>ck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en-US"/>
              </w:rPr>
              <w:t>zmi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@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en-US"/>
              </w:rPr>
              <w:t>tax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en-US"/>
              </w:rPr>
              <w:t>gov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тковий креди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е управління ДПС у Черкаській області повідомляє, що відповідно до п. 201.10 ст. 201 Податкового кодексу України від 02 грудня 2010 року № 2755-VІ із змінами та доповненнями (далі – ПКУ) податкова накладна, складена та зареєстрована в Єдиному реєстрі податкових накладних (далі – ЄРПН) платником податку, який здійснює операції з постачання товарів/послуг, є для покупця таких товарів/послуг підставою для нарахування сум податку, що відносяться до податкового креди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п. 192.1 ст. 192 ПКУ якщо після постачання товарів/послуг здійснюється будь-яка зміна суми компенсації їх вартості, включаючи наступний за постачанням перегляд цін, перерахунок у випадках повернення товарів/послуг особі, яка їх надала, або при поверненні постачальником суми попередньої оплати товарів/послуг, суми податкових зобов’язань та податкового кредиту постачальника та отримувача підлягають відповідному коригуванню на підставі розрахунку коригування до податкової накладної, складеному в порядку, встановленому для податкових накладних, та зареєстрованому в ЄРП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п. 192.1.1 п. 192.1 ст. 192 ПКУ, якщо внаслідок такого перерахунку відбувається зменшення суми компенсації на користь платника податку – постачальника, т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постачальник відповідно зменшує суму податкових зобов’язань за результатами податкового періоду, протягом якого був проведений такий перерахунок; </w:t>
        <w:br/>
        <w:t>     б) отримувач відповідно зменшує суму податкового кредиту за результатами такого податкового періоду в разі, якщо він зареєстрований як платник податку на дату проведення коригування, а також збільшив податковий кредит у зв’язку з отриманням таких товарів/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чальник має право зменшити суму податкових зобов’язань лише після реєстрації в ЄРПН розрахунку коригування кількісних і вартісних показників (далі – розрахунок коригування) до податкової накладно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внаслідок такого перерахунку відбувається збільшення суми компенсації на користь платника податку - постачальника, 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постачальник відповідно збільшує суму податкових зобов’язань за результатами податкового періоду, протягом якого був проведений такий перерахунок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отримувач відповідно збільшує суму податкового кредиту за результатами такого податкового періоду в разі, якщо він зареєстрований як платник податку на дату проведення перерахунку. </w:t>
        <w:br/>
        <w:t>Отримувач має право збільшити суму податкового кредиту лише після реєстрації постачальником в ЄРПН розрахунку коригування до податкової накладної (п.п. 192.1.2 п. 192.1 ст. 192 ПК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44.1 ст. 44 ПКУ для цілей оподаткування платники податків зобов’язані вести облік доходів, витрат та інших показників, пов’язаних з визначенням об’єктів оподаткування та/або податкових зобов’язань, на підставі первинних документів, регістрів бухгалтерського обліку, фінансової звітності, інших документів, пов’язаних з обчисленням і сплатою податків і зборів, ведення яких передбачено законодав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тникам податків забороняється формування показників податкової звітності, митних декларацій на підставі даних, не підтверджених документами, що визначені абзацом першим п. 44.1 ст. 44 П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якщо на дату попередньої оплати (авансу) була складена податкова накладна, а на дату відвантаження товарів/постачання послуг відбулася зміна номенклатури товарів/послуг та складено розрахунок коригування кількісних і вартісних показників, реєстрація якого була зупинена, то незалежно від того, вживались платником податку заходи щодо його реєстрації чи н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 разі, якщо внаслідок зміни номенклатури товарів/послуг відбувається зменшення суми компенсації вартості товарів/послуг – покупець повинен відкоригувати податковий кредит в тому звітному періоді, коли відбулася зміна номенклатури товарів/по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 разі, якщо внаслідок зміни номенклатури товарів/послуг відбувається збільшення суми компенсації вартості товарів/послуг – покупець має право збільшити суму податкового кредиту лише після реєстрації постачальником в ЄРПН розрахунку коригування до податкової накладно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 разі, якщо внаслідок зміни номенклатури товарів/послуг сума компенсації вартості товарів/послуг не змінюється – податковий кредит покупця не підлягає коригуванню.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18:00Z</dcterms:created>
  <dc:creator>Анголюк В. В.</dc:creator>
  <dc:description/>
  <cp:keywords/>
  <dc:language>en-US</dc:language>
  <cp:lastModifiedBy>user</cp:lastModifiedBy>
  <cp:lastPrinted>2020-11-06T13:55:00Z</cp:lastPrinted>
  <dcterms:modified xsi:type="dcterms:W3CDTF">2020-11-09T14:41:00Z</dcterms:modified>
  <cp:revision>4</cp:revision>
  <dc:subject/>
  <dc:title/>
</cp:coreProperties>
</file>