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64210" cy="5175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69" r="-5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ЕДВЕДІВСЬКА СІЛЬСЬКА РАД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Чигиринського району     Черкаської області</w:t>
      </w:r>
    </w:p>
    <w:p>
      <w:pPr>
        <w:pStyle w:val="Normal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ІШЕННЯ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>
          <w:sz w:val="24"/>
          <w:szCs w:val="24"/>
          <w:lang w:eastAsia="uk-UA"/>
        </w:rPr>
        <w:t xml:space="preserve">15 лютого 2019 року                             </w:t>
      </w:r>
      <w:r>
        <w:rPr>
          <w:sz w:val="24"/>
          <w:szCs w:val="24"/>
          <w:lang w:val="en-US" w:eastAsia="uk-UA"/>
        </w:rPr>
        <w:t>c</w:t>
      </w:r>
      <w:r>
        <w:rPr>
          <w:sz w:val="24"/>
          <w:szCs w:val="24"/>
          <w:lang w:eastAsia="uk-UA"/>
        </w:rPr>
        <w:t>.Медведівка                           N 3 -3/VІІ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надання матеріальної допомог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Відповідно до пункту 23 статті 26 Закону України «Про місцеве самоврядування в Україні»,  та рішення сесії сільської ради від 21.01.2019 року №2-6/</w:t>
      </w:r>
      <w:r>
        <w:rPr>
          <w:rFonts w:cs="Arial" w:ascii="Arial" w:hAnsi="Arial"/>
          <w:sz w:val="24"/>
          <w:szCs w:val="24"/>
        </w:rPr>
        <w:t>V</w:t>
      </w:r>
      <w:r>
        <w:rPr>
          <w:sz w:val="24"/>
          <w:szCs w:val="24"/>
        </w:rPr>
        <w:t>ІІ  «</w:t>
      </w:r>
      <w:r>
        <w:rPr>
          <w:bCs/>
          <w:color w:val="000000"/>
          <w:sz w:val="24"/>
          <w:szCs w:val="24"/>
        </w:rPr>
        <w:t>Про затвердження Цільової програми підтримки військовослужбовців військової служби за контрактом, які уклали контракт у 2018 - 2019 роках,  та членів їх сімей</w:t>
      </w:r>
      <w:r>
        <w:rPr>
          <w:sz w:val="24"/>
          <w:szCs w:val="24"/>
        </w:rPr>
        <w:t xml:space="preserve">» та порядку надання матеріальної допомоги громадянам за рахунок  коштів сільського бюджету, розглянувши заяву громадянина Кітляра Романа Юрійовича, який просить надати матеріальну допомогу в зв’язку з тим, що підписав контракт на військову службу в 2018 році, взявши до уваги обставини викладені в доданих документах, сільська   рада                                               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ind w:right="-5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дати матеріальну допомогу в розмірі 5(п'ять) тисяч гривень Кітляру Роману Юрійовичу(Додаток №1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за виконанням рішення покласти на </w:t>
      </w:r>
      <w:r>
        <w:rPr>
          <w:sz w:val="24"/>
          <w:szCs w:val="24"/>
          <w:lang w:eastAsia="uk-UA"/>
        </w:rPr>
        <w:t>головного бухгалтера</w:t>
      </w:r>
      <w:r>
        <w:rPr>
          <w:sz w:val="24"/>
          <w:szCs w:val="24"/>
        </w:rPr>
        <w:t xml:space="preserve">  Медведівської сільської ради Білоножко Т.О. та комісію з питань бюджету, соціально-економічного розвитку та управління комунальним май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ільський голова                                                      О.Г.Лаврін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tLeast" w:line="360" w:before="0" w:after="240"/>
        <w:ind w:left="-180" w:hanging="0"/>
        <w:jc w:val="right"/>
        <w:textAlignment w:val="baseline"/>
        <w:rPr/>
      </w:pPr>
      <w:r>
        <w:rPr>
          <w:lang w:val="uk-UA"/>
        </w:rPr>
        <w:t>Додаток1.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Style15"/>
        <w:spacing w:lineRule="atLeast" w:line="360" w:before="0" w:after="240"/>
        <w:ind w:left="-180" w:hanging="0"/>
        <w:jc w:val="center"/>
        <w:textAlignment w:val="baseline"/>
        <w:rPr/>
      </w:pPr>
      <w:r>
        <w:rPr>
          <w:color w:val="000000"/>
          <w:shd w:fill="FFFFFF" w:val="clear"/>
          <w:lang w:val="uk-UA"/>
        </w:rPr>
        <w:t>Список військовослужбовців, які уклали контракт про проходження військової     служби за контрактом у 2018- 2019 роках і на час укладання контракту зареєстровані в селі Івківці</w:t>
      </w:r>
      <w:r>
        <w:rPr/>
        <w:t>, для виплати одноразової матеріальної допомоги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10"/>
        <w:gridCol w:w="1558"/>
        <w:gridCol w:w="1626"/>
        <w:gridCol w:w="1664"/>
        <w:gridCol w:w="1103"/>
        <w:gridCol w:w="169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\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ізвище, ім’я по батькові військовослужбовц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а реєстрації місця проживанн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аз військової частини про укладання контракт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ія та номер паспорта одержувача допомог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дентифікаційний номе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хунок в банку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240"/>
              <w:jc w:val="both"/>
              <w:textAlignment w:val="baseline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240"/>
              <w:jc w:val="both"/>
              <w:textAlignment w:val="baseline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тляр Роман Юрій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240"/>
              <w:jc w:val="both"/>
              <w:textAlignment w:val="baseline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.Івківці,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60" w:before="0" w:after="240"/>
              <w:jc w:val="both"/>
              <w:textAlignment w:val="baseline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 сільської ради                                                       Л.В.Титар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5:34:00Z</dcterms:created>
  <dc:creator>User</dc:creator>
  <dc:description/>
  <dc:language>en-US</dc:language>
  <cp:lastModifiedBy>Home</cp:lastModifiedBy>
  <cp:lastPrinted>2019-02-19T10:13:00Z</cp:lastPrinted>
  <dcterms:modified xsi:type="dcterms:W3CDTF">2019-02-21T15:34:00Z</dcterms:modified>
  <cp:revision>2</cp:revision>
  <dc:subject/>
  <dc:title/>
</cp:coreProperties>
</file>