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" cy="5175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ДВЕДІВСЬКА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игиринського району    Черкаської області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РІШЕНН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15 лютого 2019  року                             с.   Медведівка                             № 3- 6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сільської ради від 21.01.2019 №2-16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«Про встановлення умов оплати праці сільському голові на 2019 рі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Керуючись статтею 25, пунктом 5 частини 1 статті 26 Закону України «Про місцеве самоврядування в Україні», відповідно до частин 1, 3 статті 21 Закону України «Про службу в органах місцевого самоврядування», статті 33 Закону України «Про державну службу», додатку 50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Постанови Кабінету Міністрів України від 20 грудня 1993 року №1049 «Про порядок і умови виплати надбавки за вислугу років»,  сільська ра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 И Р І Ш И Л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Внести зміни до рішення сільської ради від 21.01.2019 №2-16/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«Про встановлення умов оплати праці сільському голові на 2019 рік»,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сам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Здійснювати преміювання за фактично відпрацьований час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відповідно до особистого вкладу, загального результату роботи щомісячно в розмірі 30% від посадового окладу, з урахуванням надбавки за ранг та вислугу років, відповідно до Положення про преміювання та Колективного договору сіль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о професійного свята – Дня місцевого самоврядування, в розмірі одного посадового окладу, відповідно до Положення про преміювання та Колективного договору сільської ради.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2. Пункт 3 викласти в новій редакції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 3. Надавати матеріальну допомогу на оздоровлення при наданні щорічної відпустки у розмірі, що не перевищує середньомісячної заробітної плати, в межах  фонду заробітної плати, затвердженого в кошторисі.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  <w:szCs w:val="24"/>
        </w:rPr>
        <w:t>Секретар сільської ради                                                           Л.В.Титаренко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17:00Z</dcterms:created>
  <dc:creator>User</dc:creator>
  <dc:description/>
  <cp:keywords/>
  <dc:language>en-US</dc:language>
  <cp:lastModifiedBy>User</cp:lastModifiedBy>
  <cp:lastPrinted>2019-02-19T12:17:00Z</cp:lastPrinted>
  <dcterms:modified xsi:type="dcterms:W3CDTF">2019-02-19T09:17:00Z</dcterms:modified>
  <cp:revision>5</cp:revision>
  <dc:subject/>
  <dc:title> </dc:title>
</cp:coreProperties>
</file>