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8615</wp:posOffset>
                </wp:positionH>
                <wp:positionV relativeFrom="paragraph">
                  <wp:posOffset>635</wp:posOffset>
                </wp:positionV>
                <wp:extent cx="6042660" cy="143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6"/>
                            </w:tblGrid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9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360" w:right="-36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aps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Головне управління ДПС у Черкаській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lear" w:pos="720"/>
                                      <w:tab w:val="left" w:pos="334" w:leader="none"/>
                                      <w:tab w:val="center" w:pos="4819" w:leader="none"/>
                                    </w:tabs>
                                    <w:suppressAutoHyphens w:val="true"/>
                                    <w:spacing w:before="120" w:after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  <w:t>Відділ пресслужби, інформаційної політики т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lear" w:pos="720"/>
                                      <w:tab w:val="left" w:pos="334" w:leader="none"/>
                                      <w:tab w:val="left" w:pos="1624" w:leader="none"/>
                                    </w:tabs>
                                    <w:suppressAutoHyphens w:val="true"/>
                                    <w:spacing w:before="120" w:after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  <w:t>адміністрування  субсайту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lear" w:pos="720"/>
                                      <w:tab w:val="left" w:pos="334" w:leader="none"/>
                                      <w:tab w:val="left" w:pos="1624" w:leader="none"/>
                                    </w:tabs>
                                    <w:suppressAutoHyphens w:val="true"/>
                                    <w:spacing w:before="120" w:after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eastAsia="zh-CN"/>
                                    </w:rPr>
                                    <w:t>організаційно-розпорядчого управлі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20" w:after="200"/>
                                    <w:jc w:val="center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18002, Черкаси, вул. Хрещатик, буд.235, тел.: 33-91-34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val="en-US" w:eastAsia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zmi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@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tax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  <w:t>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113.2pt;mso-wrap-distance-left:9pt;mso-wrap-distance-right:9pt;mso-wrap-distance-top:0pt;mso-wrap-distance-bottom:0pt;margin-top:0.05pt;mso-position-vertical-relative:text;margin-left:27.45pt;mso-position-horizontal-relative:text">
                <v:fill opacity="0f"/>
                <v:textbox inset="0in,0in,0in,0in">
                  <w:txbxContent>
                    <w:tbl>
                      <w:tblPr>
                        <w:tblW w:w="9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6"/>
                      </w:tblGrid>
                      <w:tr>
                        <w:trPr>
                          <w:trHeight w:val="2258" w:hRule="atLeast"/>
                        </w:trPr>
                        <w:tc>
                          <w:tcPr>
                            <w:tcW w:w="95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-360" w:right="-360" w:hanging="0"/>
                              <w:jc w:val="center"/>
                              <w:rPr>
                                <w:rFonts w:ascii="Calibri" w:hAnsi="Calibri" w:eastAsia="Calibri" w:cs="Calibri"/>
                                <w:cap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aps/>
                                <w:sz w:val="32"/>
                                <w:szCs w:val="32"/>
                                <w:lang w:eastAsia="zh-CN"/>
                              </w:rPr>
                              <w:t xml:space="preserve">Головне управління ДПС у Черкаській області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20"/>
                                <w:tab w:val="left" w:pos="334" w:leader="none"/>
                                <w:tab w:val="center" w:pos="4819" w:leader="none"/>
                              </w:tabs>
                              <w:suppressAutoHyphens w:val="true"/>
                              <w:spacing w:before="120" w:after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  <w:t>Відділ пресслужби, інформаційної політики т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20"/>
                                <w:tab w:val="left" w:pos="334" w:leader="none"/>
                                <w:tab w:val="left" w:pos="1624" w:leader="none"/>
                              </w:tabs>
                              <w:suppressAutoHyphens w:val="true"/>
                              <w:spacing w:before="120" w:after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  <w:t>адміністрування  субсайту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20"/>
                                <w:tab w:val="left" w:pos="334" w:leader="none"/>
                                <w:tab w:val="left" w:pos="1624" w:leader="none"/>
                              </w:tabs>
                              <w:suppressAutoHyphens w:val="true"/>
                              <w:spacing w:before="120" w:after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eastAsia="zh-CN"/>
                              </w:rPr>
                              <w:t>організаційно-розпорядчого управлі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200"/>
                              <w:jc w:val="center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18002, Черкаси, вул. Хрещатик, буд.235, тел.: 33-91-34, </w:t>
                            </w:r>
                            <w:r>
                              <w:rPr>
                                <w:rFonts w:eastAsia="Calibri" w:cs="Arial" w:ascii="Arial" w:hAnsi="Arial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ck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zmi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@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tax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gov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Cs w:val="22"/>
                                <w:u w:val="single"/>
                                <w:lang w:val="en-US" w:eastAsia="en-US"/>
                              </w:rPr>
                              <w:t>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даткування доходу </w:t>
      </w:r>
      <w:r>
        <w:rPr>
          <w:b/>
          <w:sz w:val="28"/>
          <w:szCs w:val="28"/>
          <w:lang w:val="en-US"/>
        </w:rPr>
        <w:t>фізичної особи підприємця</w:t>
      </w:r>
      <w:r>
        <w:rPr>
          <w:b/>
          <w:sz w:val="28"/>
          <w:szCs w:val="28"/>
        </w:rPr>
        <w:t xml:space="preserve"> –платника єдиного податку  першої або другої груп отриманого під час відпустки чи хвороб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ДПС у Черкаській інформує, що </w:t>
      </w:r>
      <w:r>
        <w:rPr/>
        <w:t xml:space="preserve"> </w:t>
      </w:r>
      <w:r>
        <w:rPr>
          <w:sz w:val="28"/>
          <w:szCs w:val="28"/>
        </w:rPr>
        <w:t>відповідно до п. 295.5 ст. 295 Податкового кодексу України від 02 грудня 2010 року № 2755-VI, зі змінами та доповненнями (далі – ПКУ), платники єдиного податку першої і другої груп, які не використовують працю найманих осіб, звільняються від сплати єдиного податку протягом одного календарного місяця на рік на час відпустки, а також за період хвороби, підтвердженої копією листка (листків) непрацездатності, якщо вона триває 30 і більше календарних дн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інформація про період щорічної відпустки і терміни тимчасової втрати працездатності з обов’язковим доданням копії листка непрацездатності подається за заявою у довільній формі (пп. 298.3.2 п. 298.3 ст. 298 ПК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. 292.1 ст. 292 ПКУ доходом платника єдиного податку – фізичної особи – підприємця є дохід, отриманий протягом податкового (звітного) періоду в грошовій формі (готівковій та/або безготівковій); матеріальній або нематеріальній формі, визначеній п. 292.3 ст. 292 ПКУ. При цьому до доходу не включаються отримані такою фізичною особою пасивні доходи у вигляді процентів, дивідендів, роялті, страхові виплати і відшкодування, а також доходи, отримані від продажу рухомого та нерухомого майна, яке належить на праві власності фізичній особі та використовується в її господарській діяль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 296.1 ст. 296 ПКУ платники єдиного податку ведуть облік у порядку, визначеному підпунктами 296.1.1 - 296.1.3 п. 296.1 ст. 296 П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ня книги обліку доходів платників єдиного податку першої і другої груп та платників єдиного податку третьої групи, які не є платниками податку на додану вартість, затверджений наказом Міністерства фінансів України від 19.06.2015 № 579 (далі - Порядок № 57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п. 5 Порядку № 579 записи в книгах обліку доходів виконуються за підсумками робочого дня, протягом якого отримано дохід, зокрема, про кошти, які надійшли на поточний рахунок платника податку та/або які отримано готівкою. Крім цього, п. 6 Порядку № 579 передбачено, що у графі 2 зазначається отримана сума коштів за продані товари, виконані роботи, надані по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зазначене, вся сума доходу, отриманого під час відпустки або хвороби фізичною особою - підприємцем - платником єдиного податку, в готівковій та безготівковій, матеріальній або нематеріальній формі, відображається в книзі обліку доходів та декларації платника єдиного пода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ьому, така фізична особа – підприємець зобов’язана сплатити єдиний податок за ставками та в порядку, визначеному П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відповідно до п. 299.10 ст. 299 ПКУ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, зокрема у раз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ння платником податку заяви щодо відмови від застосування спрощеної системи оподаткування у зв’язку з переходом на сплату інших податків і зборів, визначених ПКУ, – в останній день календарного кварталу, в якому подано таку зая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пинення юридичної особи (крім перетворення) або припинення підприємницької діяльності фізичною особою – підприємцем, відповідно до закону – в день отримання відповідним контролюючим органом від державного реєстратора повідомлення про проведення державної реєстрації такого припине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випадках, визначених п.п. 298.2.3 п. 298.2 та п.п. 298.8.6 п. 298.8 ст. 298 П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. 299.11 ст. 299 ПКУ у разі виявлення відповідним контролюючим органом під час проведення перевірок порушень платником єдиного податку першої – третьої груп вимог, встановлених главою 1 «Спрощена система оподаткування, обліку та звітності» розд. XIV «Спеціальні податкові режими» ПКУ, анулювання реєстрації платника єдиного податку першої - третьої груп проводиться за рішенням такого органу, прийнятим на підставі акта перевірки, з першого числа місяця, наступного за кварталом, в якому допущено порушення. У такому випадку суб’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ажаючи на викладене, анулювання реєстрації платника єдиного податку проводиться у разі порушення платником єдиного податку вимог, встановлених главою 1 «Спрощена система оподаткування, обліку та звітності» розд. XIV «Спеціальні податкові режими» П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, відповідно до п. 300.1 ст. 300 ПКУ платники єдиного податку несуть відповідальність відповідно до ПКУ за правильність обчислення, своєчасність та повноту сплати сум єдиного податку, а також за своєчасність подання податкових декларац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93" w:right="851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Zlabel">
    <w:name w:val="z-label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00:00Z</dcterms:created>
  <dc:creator>upr4</dc:creator>
  <dc:description/>
  <cp:keywords/>
  <dc:language>en-US</dc:language>
  <cp:lastModifiedBy>user</cp:lastModifiedBy>
  <cp:lastPrinted>2020-09-14T10:58:00Z</cp:lastPrinted>
  <dcterms:modified xsi:type="dcterms:W3CDTF">2020-10-05T06:11:00Z</dcterms:modified>
  <cp:revision>3</cp:revision>
  <dc:subject/>
  <dc:title>Заступнику голови ДПА</dc:title>
</cp:coreProperties>
</file>