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bookmarkStart w:id="0" w:name="bookmark2"/>
      <w:r>
        <w:rPr>
          <w:lang w:val="uk-UA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Виправлення помилок у реквізиті «Призначення платежу»  розрахункового документа для зарахування коштів на єдиний рахунок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е управління ДПС у Черкаській області </w:t>
      </w:r>
      <w:r>
        <w:rPr>
          <w:rStyle w:val="1"/>
          <w:color w:val="000000"/>
          <w:sz w:val="26"/>
          <w:szCs w:val="26"/>
          <w:lang w:val="uk-UA"/>
        </w:rPr>
        <w:t xml:space="preserve">у зв’язку із надходженням звернень про надання роз’яснень </w:t>
      </w:r>
      <w:r>
        <w:rPr>
          <w:color w:val="000000"/>
          <w:sz w:val="26"/>
          <w:szCs w:val="26"/>
          <w:lang w:val="uk-UA"/>
        </w:rPr>
        <w:t>щодо алгоритму дій у процесі визначення в ITC «Електронний кабінет» напряму використання коштів, сплачених на єдиний рахунок без визначення у реквізиті «Призначення платежу» розрахункового документа одержувача/одержувачів коштів, повідомляє таке</w:t>
      </w:r>
      <w:r>
        <w:rPr>
          <w:rStyle w:val="1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rStyle w:val="1"/>
          <w:color w:val="000000"/>
          <w:sz w:val="26"/>
          <w:szCs w:val="26"/>
          <w:lang w:val="uk-UA"/>
        </w:rPr>
        <w:t xml:space="preserve">Відповідно </w:t>
      </w:r>
      <w:r>
        <w:rPr>
          <w:color w:val="000000"/>
          <w:sz w:val="26"/>
          <w:szCs w:val="26"/>
          <w:lang w:val="uk-UA"/>
        </w:rPr>
        <w:t xml:space="preserve">до п. 35 '.8 статті 35 </w:t>
      </w:r>
      <w:r>
        <w:rPr>
          <w:color w:val="000000"/>
          <w:sz w:val="26"/>
          <w:szCs w:val="26"/>
          <w:vertAlign w:val="superscript"/>
          <w:lang w:val="uk-UA"/>
        </w:rPr>
        <w:t>1</w:t>
      </w:r>
      <w:r>
        <w:rPr>
          <w:color w:val="000000"/>
          <w:sz w:val="26"/>
          <w:szCs w:val="26"/>
          <w:lang w:val="uk-UA"/>
        </w:rPr>
        <w:t xml:space="preserve"> Податкового кодексу України платник податків має право через електронний кабінет визначити напрям використання суми помилково та/або надміру сплачених грошових зобов'язань та пені, наявних на дату формування Реєстру платежів з єдиного рахунку в розрізі окремого платника податків, які повинні враховуватися при формуванні такого Реєстру</w:t>
      </w:r>
      <w:r>
        <w:rPr>
          <w:rStyle w:val="1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rStyle w:val="1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 метою забезпечення своєчасного і в повному обсязі перерахування сум податків, зборів, платежів та єдиного внеску на загальнообов’язкове державне соціальне страхування з єдиного рахунка на бюджетні/небюджетні рахунки направляємо покроковий опис процесу визначення платниками в ITC «Електронний кабінет» напряму використання коштів, сплачених на єдиний рахунок (залишки):</w:t>
      </w:r>
    </w:p>
    <w:p>
      <w:pPr>
        <w:pStyle w:val="Normal"/>
        <w:ind w:firstLine="567"/>
        <w:jc w:val="both"/>
        <w:rPr>
          <w:rStyle w:val="1"/>
          <w:b/>
          <w:b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val="uk-UA"/>
        </w:rPr>
        <w:t xml:space="preserve">Покроковий опис </w:t>
      </w:r>
      <w:r>
        <w:rPr>
          <w:b/>
          <w:color w:val="000000"/>
          <w:sz w:val="26"/>
          <w:szCs w:val="26"/>
          <w:lang w:val="uk-UA"/>
        </w:rPr>
        <w:t>процесу визначення платниками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 ITC «Електронний кабінет» напряму використання коштів,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плачених на єдиний рахунок (залишки)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 КРОК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 xml:space="preserve">Увійти до приватної частини електронного кабінету за посиланням </w:t>
      </w:r>
      <w:hyperlink r:id="rId3">
        <w:r>
          <w:rPr>
            <w:rStyle w:val="InternetLink"/>
            <w:sz w:val="26"/>
            <w:szCs w:val="26"/>
            <w:lang w:val="uk-UA"/>
          </w:rPr>
          <w:t>https://cabinet.tax.gov.ua</w:t>
        </w:r>
      </w:hyperlink>
      <w:r>
        <w:rPr>
          <w:rStyle w:val="InternetLink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>Увійти у вкладку «Єдиний рахунок»/«Визначення напряму використання коштів». На екран надається перелік розрахункових документів на сплату коштів на єдиний рахунок, за якими наявні залишки на єдиному рахунку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 КРОК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дійснити вибір напряму спрямування коштів на бюджетні/небюджетні рахунки (за даними ІТС «Податковий блок») у документі «Визначення напряму використання коштів, сплачених на єдиний рахунок (залишки)» за формою J/F1307402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3 КРОК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ідписати документ «Визначення напряму використання коштів, сплачених на єдиний рахунок (залишки)» за формою J/F1307402 та відправити до ДПС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4 КРОК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тримати квитанцію № 2 до документу «Визначення напряму використання коштів, сплачених на єдиний рахунок (залишки)» за формою J/F1307402 з результатом обробки про його успішне прийняття ДПС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8002, м. Черкаси, вул. Хрещатик,235                                           e-mail: </w:t>
      </w:r>
      <w:hyperlink r:id="rId4">
        <w:r>
          <w:rPr>
            <w:rStyle w:val="InternetLink"/>
            <w:sz w:val="20"/>
            <w:szCs w:val="20"/>
            <w:lang w:val="uk-UA"/>
          </w:rPr>
          <w:t>ck.zmi@tax.gov.ua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тел.(0472) 33-91-34                                                                           </w:t>
      </w:r>
      <w:hyperlink r:id="rId5">
        <w:r>
          <w:rPr>
            <w:rStyle w:val="InternetLink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label">
    <w:name w:val="z-labe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abinet.tax.gov.ua/" TargetMode="External"/><Relationship Id="rId4" Type="http://schemas.openxmlformats.org/officeDocument/2006/relationships/hyperlink" Target="mailto:ck.zmi@tax.gov.ua" TargetMode="External"/><Relationship Id="rId5" Type="http://schemas.openxmlformats.org/officeDocument/2006/relationships/hyperlink" Target="https://ck.tax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03:00Z</dcterms:created>
  <dc:creator>Pozdnyakova_IM</dc:creator>
  <dc:description/>
  <cp:keywords/>
  <dc:language>en-US</dc:language>
  <cp:lastModifiedBy>user</cp:lastModifiedBy>
  <cp:lastPrinted>2021-12-15T14:39:00Z</cp:lastPrinted>
  <dcterms:modified xsi:type="dcterms:W3CDTF">2021-12-17T06:20:00Z</dcterms:modified>
  <cp:revision>8</cp:revision>
  <dc:subject/>
  <dc:title>Завідувачу сектору внутрішнього аудиту</dc:title>
</cp:coreProperties>
</file>