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bookmark2"/>
      <w:r>
        <w:rPr>
          <w:sz w:val="28"/>
          <w:szCs w:val="28"/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uk-UA"/>
        </w:rPr>
        <w:t xml:space="preserve">Інформуванн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uk-UA"/>
        </w:rPr>
        <w:t xml:space="preserve">платників податків про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uk-UA"/>
        </w:rPr>
        <w:t xml:space="preserve">суми податкового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uk-UA"/>
        </w:rPr>
        <w:t>боргу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мето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осил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нформування 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омадськ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латників податків та органів місцевого самоврядування про суми податков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борг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латникі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одатків </w:t>
      </w:r>
      <w:r>
        <w:rPr>
          <w:rFonts w:cs="Times New Roman" w:ascii="Times New Roman" w:hAnsi="Times New Roman"/>
          <w:sz w:val="28"/>
          <w:szCs w:val="28"/>
        </w:rPr>
        <w:t xml:space="preserve">Законом України від 30 листопада 2021 року № 1914-ІХ «Про внесення змін до Податкового кодексу України та деяких законодавчих актів України щодо забезпечення збалансованості бюджетних надходжень» (далі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коном 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191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несено змі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ід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12.3.3 пункту 12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ат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12 та пункту 35.4 стат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5 Податкового кодексу України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повідно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яких інформація пр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фізичних осіб, як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ають податков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борг, буд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даватис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орган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цевого самоврядування для проведення робо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з такими боржниками щодо недопущ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с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одатков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борг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його погашення, а також щомісяч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оприлюднюватись на вебпорталі ДП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форм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крити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аних (і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значенням дати народження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ізвища, ім’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батькові фізичної особи)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коном 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19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несено також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зміни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конів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 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іч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20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ку 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2939-VI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«Про досту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 публіч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інформації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та від 01 червня 2010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№ 2297-VI «Пр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захи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ерсональних даних», відповід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яки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е може бу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обмеже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ступ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інформації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явні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у фізичної особ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датков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боргу, а така інформація 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леж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нформації з обмеженим доступом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ck.tax.gov.ua/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40:00Z</dcterms:created>
  <dc:creator>user</dc:creator>
  <dc:description/>
  <cp:keywords/>
  <dc:language>en-US</dc:language>
  <cp:lastModifiedBy>user</cp:lastModifiedBy>
  <dcterms:modified xsi:type="dcterms:W3CDTF">2022-01-20T13:27:00Z</dcterms:modified>
  <cp:revision>3</cp:revision>
  <dc:subject/>
  <dc:title/>
</cp:coreProperties>
</file>