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71690" cy="983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3910" cy="1006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06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39000" cy="983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1215" cy="1012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012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77710" cy="10039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05015" cy="1018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1018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65010" cy="10104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1010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3910" cy="10125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2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5830" cy="10031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03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11:00Z</dcterms:created>
  <dc:creator>Admin</dc:creator>
  <dc:description/>
  <cp:keywords/>
  <dc:language>en-US</dc:language>
  <cp:lastModifiedBy>Admin</cp:lastModifiedBy>
  <dcterms:modified xsi:type="dcterms:W3CDTF">2019-03-13T15:12:00Z</dcterms:modified>
  <cp:revision>1</cp:revision>
  <dc:subject/>
  <dc:title/>
</cp:coreProperties>
</file>