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6042660" cy="143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6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9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360" w:right="-3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Головне управління ДПС у Черка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center" w:pos="4819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  <w:t>Відділ пресслужби, інформаційної політики т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left" w:pos="1624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  <w:t>адміністрування  субсайт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left" w:pos="1624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  <w:t>організаційно-розпорядчого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18002, Черкаси, вул. Хрещатик, буд.235, тел.: 33-91-34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zmi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tax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3.2pt;mso-wrap-distance-left:9pt;mso-wrap-distance-right:9pt;mso-wrap-distance-top:0pt;mso-wrap-distance-bottom:0pt;margin-top:0.05pt;mso-position-vertical-relative:text;margin-left:27.45pt;mso-position-horizontal-relative:text">
                <v:fill opacity="0f"/>
                <v:textbox inset="0in,0in,0in,0in">
                  <w:txbxContent>
                    <w:tbl>
                      <w:tblPr>
                        <w:tblW w:w="9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6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95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-360" w:right="-360" w:hanging="0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aps/>
                                <w:sz w:val="32"/>
                                <w:szCs w:val="32"/>
                                <w:lang w:eastAsia="zh-CN"/>
                              </w:rPr>
                              <w:t xml:space="preserve">Головне управління ДПС у Черкаській області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center" w:pos="4819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  <w:t>Відділ пресслужби, інформаційної політики 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left" w:pos="1624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  <w:t>адміністрування  субсайту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left" w:pos="1624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  <w:t>організаційно-розпорядчого управлі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18002, Черкаси, вул. Хрещатик, буд.235, тел.: 33-91-34, </w:t>
                            </w: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ck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zmi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@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tax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gov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тосування штрафних санкцій за неподання або несвоєчасне подання платниками податків податкової звітно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ДПС у Черкаській області повідомляє , що до платників податків, які протягом періоду з 01 березня 2020 року по останній календарний день місяця (включно), в якому завершується дія карантину, встановленого Кабінетом Міністрів України на всій території України з метою запобігання поширенню на території України коронавірусної хвороби (COVID-19), подавали податкову звітність (</w:t>
      </w:r>
      <w:r>
        <w:rPr>
          <w:b/>
          <w:sz w:val="28"/>
          <w:szCs w:val="28"/>
        </w:rPr>
        <w:t>крім податку на додану вартість, акцизного податку, рентної плати</w:t>
      </w:r>
      <w:r>
        <w:rPr>
          <w:sz w:val="28"/>
          <w:szCs w:val="28"/>
        </w:rPr>
        <w:t>) за податкові (звітні) періоди, граничні терміни подання яких припадали на цей період, але після граничного терміну подання, штрафні санкції, передбачені п. 120.1 ст. 120 Податкового кодексу України (далі – ПКУ) не застосову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 період з 01 березня 2020 року по останній календарний день місяця (включно), в якому завершується дія карантину, встановленого Кабінетом Міністрів України на всій території України з метою запобігання поширенню на території України коронавірусної хвороби (COVID-19) не застосовуються штрафні санкції, передбачені п. 120.1 ст. 120 ПКУ у разі неподання платниками податків податкової звітності (крім податку на додану вартість, акцизного податку, рентної плати) за податкові (звітні) періоди, граничні терміни подання яких припадали на цей пері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ідповідно, у разі неподання або несвоєчасного подання в період карантину податкової звітності з податку на додану вартість, акцизного податку, рентної плати до платників податків застосовуються штрафні санкції передбачені п. 120.1 ст. 120 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6:00Z</dcterms:created>
  <dc:creator>upr4</dc:creator>
  <dc:description/>
  <cp:keywords/>
  <dc:language>en-US</dc:language>
  <cp:lastModifiedBy>user</cp:lastModifiedBy>
  <cp:lastPrinted>2020-10-01T09:35:00Z</cp:lastPrinted>
  <dcterms:modified xsi:type="dcterms:W3CDTF">2020-10-07T10:36:00Z</dcterms:modified>
  <cp:revision>6</cp:revision>
  <dc:subject/>
  <dc:title>Заступнику голови ДПА</dc:title>
</cp:coreProperties>
</file>