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вільнення від нарахування, сплати та подання податкової звітност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604266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6"/>
                            </w:tblGrid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9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360" w:right="-36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aps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Головне управління ДПС у Черкас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lear" w:pos="720"/>
                                      <w:tab w:val="left" w:pos="334" w:leader="none"/>
                                      <w:tab w:val="center" w:pos="4819" w:leader="none"/>
                                    </w:tabs>
                                    <w:suppressAutoHyphens w:val="tru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4"/>
                                      <w:szCs w:val="24"/>
                                      <w:lang w:eastAsia="zh-CN"/>
                                    </w:rPr>
                                    <w:t>Відділ пресслужби, інформаційної політики та адміністрування  субсайту організаційно-розпорядчого управлі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200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18002, Черкаси, вул. Хрещатик, буд.235, тел.: 33-91-34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val="en-US" w:eastAsia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zmi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@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tax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12.9pt;mso-wrap-distance-left:9pt;mso-wrap-distance-right:9pt;mso-wrap-distance-top:0pt;mso-wrap-distance-bottom:0pt;margin-top:0.05pt;mso-position-vertical-relative:text;margin-left:27.45pt;mso-position-horizontal-relative:text">
                <v:fill opacity="0f"/>
                <v:textbox inset="0in,0in,0in,0in">
                  <w:txbxContent>
                    <w:tbl>
                      <w:tblPr>
                        <w:tblW w:w="9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6"/>
                      </w:tblGrid>
                      <w:tr>
                        <w:trPr>
                          <w:trHeight w:val="2258" w:hRule="atLeast"/>
                        </w:trPr>
                        <w:tc>
                          <w:tcPr>
                            <w:tcW w:w="95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-360" w:right="-360" w:hanging="0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aps/>
                                <w:sz w:val="32"/>
                                <w:szCs w:val="32"/>
                                <w:lang w:eastAsia="zh-CN"/>
                              </w:rPr>
                              <w:t xml:space="preserve">Головне управління ДПС у Черкаській області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20"/>
                                <w:tab w:val="left" w:pos="334" w:leader="none"/>
                                <w:tab w:val="center" w:pos="4819" w:leader="none"/>
                              </w:tabs>
                              <w:suppressAutoHyphens w:val="tru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  <w:lang w:eastAsia="zh-CN"/>
                              </w:rPr>
                              <w:t>Відділ пресслужби, інформаційної політики та адміністрування  субсайту організаційно-розпорядчого управлі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200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18002, Черкаси, вул. Хрещатик, буд.235, тел.: 33-91-34, </w:t>
                            </w:r>
                            <w:r>
                              <w:rPr>
                                <w:rFonts w:eastAsia="Calibri" w:cs="Arial" w:ascii="Arial" w:hAnsi="Arial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ck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zmi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@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tax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gov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латників єдиного податку четвертої групи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юридичних осі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не управління ДПС у Черкаській області повідомляє платників податків, що відповідно до підпунктів 1, 3, 4 та 5 п. 297.1 ст. 297 Податкового кодексу України від 02 грудня 2010 року № 275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зі змінами та доповненнями (далі – ПКУ) юридичні особи – платники єдиного податку четвертої групи звільняються від обов’язку нарахування, сплати та подання податкової звітності з таких податків і збор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атку на прибуток підприєм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атку на додану вартість з операцій з постачання товарів, робіт та послуг, місце постачання яких розташоване на митній території України, крім податку на додану вартість, що сплачується, зокрема, платниками єдиного податку четвертої груп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атку на майно в частині земельного податку за земельні ділянки, що використовуються, зокрема, платниками єдиного податку четвертої групи для ведення сільськогосподарського товаровироб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нтної плати за спеціальне використання води платниками єдиного податку четвертої груп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 з цим, абзацом другим п.п. 133.1.1 п. 133.1 ст. 133 ПКУ визначено, що суб’єкти господарювання – юридичні особи, що обрали спрощену систему оподаткування, є платниками податку при виплаті доходів (прибутків) нерезиденту із джерелом їх походження з України в порядку, визначеному п. 141.4 ст. 141 розд. ІІІ «Податок на прибуток підприємств» П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 п. 297.2 ст. 297 ПКУ нарахування, сплата та подання звітності з податків і зборів інших, ніж зазначені у п. 297.1 ст. 297 ПКУ, здійснюються платниками єдиного податку в порядку, розмірах та у строки, встановлені ПК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к, 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окрема платник єдиного податку виконує передбачені ПКУ функції податкового агента у разі нарахування (виплати, надання) оподатковуваних податком на доходи фізичних осіб доходів на користь фізичної особи, яка перебуває з ним у трудових або цивільно-правових відносинах (п. 297.3 ст. 297 ПКУ).</w:t>
      </w:r>
    </w:p>
    <w:sectPr>
      <w:type w:val="nextPage"/>
      <w:pgSz w:w="11906" w:h="16838"/>
      <w:pgMar w:left="993" w:right="851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Zlabel">
    <w:name w:val="z-label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41:00Z</dcterms:created>
  <dc:creator>upr4</dc:creator>
  <dc:description/>
  <cp:keywords/>
  <dc:language>en-US</dc:language>
  <cp:lastModifiedBy>user</cp:lastModifiedBy>
  <cp:lastPrinted>2020-10-02T08:47:00Z</cp:lastPrinted>
  <dcterms:modified xsi:type="dcterms:W3CDTF">2020-10-08T08:20:00Z</dcterms:modified>
  <cp:revision>6</cp:revision>
  <dc:subject/>
  <dc:title>Заступнику голови ДПА</dc:title>
</cp:coreProperties>
</file>