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 №</w:t>
      </w:r>
      <w:bookmarkStart w:id="0" w:name="_GoBack"/>
      <w:bookmarkEnd w:id="0"/>
    </w:p>
    <w:p>
      <w:pPr>
        <w:pStyle w:val="Style18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661704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18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18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    </w:t>
      </w:r>
      <w:r>
        <w:rPr>
          <w:sz w:val="24"/>
          <w:lang w:val="uk-UA"/>
        </w:rPr>
        <w:t xml:space="preserve">                    </w:t>
      </w:r>
      <w:r>
        <w:rPr>
          <w:sz w:val="24"/>
        </w:rPr>
        <w:t xml:space="preserve">  20</w:t>
      </w:r>
      <w:r>
        <w:rPr>
          <w:sz w:val="24"/>
          <w:lang w:val="uk-UA"/>
        </w:rPr>
        <w:t>21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Про створення інклюзивної групи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 закладі дошкільної освіти № 6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«Сонечк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Розглянувши клопотання начальника відділу освіти виконавчого комітету Знам’янської міської ради Людмили КЛИМЕНКО, звернення батьків дитини закладу дошкільної освіти № 6 «Сонечко»  про необхідність відкриття  інклюзивної групи у закладі дошкільної освіти № 6  «Сонечко» для забезпечення відповідних умов виховання та навчання дитини з особливими освітніми потребами, згідно висновку спеціалістів інклюзивно-ресурсного центру про комплексну психолого-педагогічну оцінку розвитку дитини, керуючись Законом України від 11.07.2001р. №2628-ІІІ «Про дошкільну освіту» (частина третя статті 12), Порядком організації діяльності інклюзивних груп у закладах дошкільної освіти, затвердженого постановою Кабінету Міністрів України від 10.04.2019 р. № 530, Порядком комплектування інклюзивних груп у дошкільних навчальних закладах, затвердженого наказом Міністерства освіти і науки України, Міністерства охорони здоров’я України від 06.02.2015р. № 104/52, інструктивно-методичними рекомендаціями щодо діяльності інклюзивних груп у дошкільних навчальних закладах (лист Міністерства освіти і науки України від 12.10.2015 р. № 1/9-487), наказом Міністерства освіти і науки України від 04.11.2010 р. № 1055 «Про затвердження Типових штатних нормативів дошкільних навчальних закладів», ст.52 Закону України «Про місцеве самоврядування в Україні», з метою забезпечення індивідуалізації та ефективності освітнього процесу для дітей з особливими освітніми потребами, у тому числі з інвалідністю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ити з ______________2021 року у закладі дошкільної освіти № 6 «Сонечко» одну інклюзивну групу для дітей дошкільного віку з 10,5 годинним режимом роботи на базі діючої групи. </w:t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ести додатково до штатного розпису закладу дошкільної освіти № 6 «Сонечко» з _______________2021 року 1 ставку посади асистента вихователя, 0,2 ставки посади вихователя в межах фонду заробітної плати по КПКВКМБ 0611010 «Надання дошкільної освіти» на 2021 рік.</w:t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клюзивна група створюється на період перебування на обліку в даному закладі дітей з особливими освітніми потребами.</w:t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разі відсутності на обліку в закладі дошкільної освіти № 6 «Сонечко» дітей з особливими освітніми потребами інклюзивна група припиняє свою діяльність, додатково введені ставки посад асистента вихователя та вихователя вивільняються з дотриманням норм законодавства про працю.</w:t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виконання даного рішення покласти на відділ освіти виконавчого комітету Знам’янської міської ради (нач. </w:t>
      </w:r>
      <w:r>
        <w:rPr>
          <w:rFonts w:cs="Times New Roman" w:ascii="Times New Roman" w:hAnsi="Times New Roman"/>
          <w:sz w:val="24"/>
          <w:szCs w:val="28"/>
          <w:lang w:val="uk-UA"/>
        </w:rPr>
        <w:t>КЛИМЕНКО Людмила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 МОЛОДЧЕНКА  Дмит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Володимир СОКИРКО</w:t>
      </w:r>
    </w:p>
    <w:sectPr>
      <w:headerReference w:type="defaul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53:00Z</dcterms:created>
  <dc:creator>Попова</dc:creator>
  <dc:description/>
  <dc:language>en-US</dc:language>
  <cp:lastModifiedBy>CHERKAS</cp:lastModifiedBy>
  <cp:lastPrinted>2021-10-27T10:47:00Z</cp:lastPrinted>
  <dcterms:modified xsi:type="dcterms:W3CDTF">2021-11-16T12:53:00Z</dcterms:modified>
  <cp:revision>2</cp:revision>
  <dc:subject/>
  <dc:title>ПРОЄКТ</dc:title>
</cp:coreProperties>
</file>