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5pt;margin-top:-32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80798" r:id="rId2"/>
        </w:object>
      </w:r>
      <w:r>
        <w:rPr>
          <w:rFonts w:eastAsia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>Знам`янська 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26 листопада 2020 року </w:t>
        <w:tab/>
        <w:tab/>
        <w:t xml:space="preserve"> </w:t>
        <w:tab/>
        <w:tab/>
        <w:t xml:space="preserve"> </w:t>
        <w:tab/>
        <w:tab/>
        <w:t xml:space="preserve">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ро переведення прийомної сім’ї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статус дитячого будинку сімейного типу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влаштування до нього малолітньої дитин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До виконавчого комітету Знам’янської міської ради звернулися прийомні батьки,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 xml:space="preserve">., мешканці м.Знам’янки,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 xml:space="preserve">, щодо влаштування до їх сім’ї малолітньої дитини, позбавленої батьківського піклування: </w:t>
      </w:r>
      <w:r>
        <w:rPr>
          <w:rFonts w:eastAsia="Batang;바탕"/>
          <w:lang w:val="uk-UA"/>
        </w:rPr>
        <w:t xml:space="preserve">*** </w:t>
      </w:r>
      <w:r>
        <w:rPr>
          <w:sz w:val="22"/>
          <w:szCs w:val="22"/>
          <w:lang w:val="uk-UA"/>
        </w:rPr>
        <w:t>р.н.  Виконавчий комітет Знам’янської міської ради встанови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диноку матір,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 xml:space="preserve">, позбавлено батьківських прав (рішення Знам’янського міськрайонного суду від 23.07.2020 р.,  провадження № 2/389/702/19); (Витяг з Державного реєстру актів цивільного стану громадян про народження із зазначенням відомостей про батька відповідно до ч.1. ст.135 Сімейного кодексу України від  18.04.2018 р., №00019974625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тина перебуває на первинному обліку служби у справах дітей виконавчого комітету Знам’янсьокї міської ради, анкета на усиновлення заповнювала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№ 565 «Про затвердження Положення про дитячий будинок сімейного типу”, постанови Кабінету Міністрів України від 22 липня 2016 року № 458</w:t>
      </w:r>
      <w:r>
        <w:rPr>
          <w:lang w:val="uk-UA"/>
        </w:rPr>
        <w:t xml:space="preserve"> «</w:t>
      </w:r>
      <w:r>
        <w:rPr>
          <w:sz w:val="22"/>
          <w:szCs w:val="22"/>
          <w:lang w:val="uk-UA"/>
        </w:rPr>
        <w:t>Про внесення змін до Положення про дитячий будинок сімейного типу та Положення про прийомну сім'ю», з метою поліпшення захисту дітей, позбавлених батьківського піклування, на підставі поданої заяви, керуючись ст.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евести прийомну сім’ю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>, в статус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лаштувати до дитячого будинку сімейного типу з «26» листопада 2020 року малолітнього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>р.н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изначити громадян,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 xml:space="preserve"> р.н., батьками–вихователями малолітнього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>р.н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увати, що відповідно до п.19 Положення про дитячий будинок сімейного типу, затвердженого постановою Кабінету Міністрів України від 26 квітня 2002 року № 564,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 xml:space="preserve">. несуть персональну відповідальність за життя, здоров’я, фізичний та розумовий розвиток дитини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міському центру соціальних служб для сім’ї, дітей та молоді (директор Наталія ШЕВЧЕНКО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uk-UA"/>
        </w:rPr>
        <w:t>закріпити за дитячим будинком сімейного типу Клімових соціального праців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Управлінню соціального захисту населення (нач. Алла 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забезпечити фінансування дитячого будинку на утримання вихованця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здійснювати виплати державної соціальної допомоги на дитину, грошового забезпечення батькам- вихователям щомісяця в межах надходження субвен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ПУШКАРЕНКО)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кріпити дільничого лікаря за вихованц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>забезпечити проходження двічі на рік дитиною медичного огляду та здійснення диспансерного нагляду за ни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1 грудня щороку надавати службі у справах дітей виконавчого комітету Знам’янської міської ради звіт про стан здоров’я дитини та дотримання батьками-вихователями рекомендацій лікаря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ому відділу освіти (нач. Людмила КЛИМЕНКО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uk-UA"/>
        </w:rPr>
        <w:t xml:space="preserve">забезпечити право малолітнього </w:t>
      </w:r>
      <w:r>
        <w:rPr>
          <w:rFonts w:eastAsia="Batang;바탕"/>
          <w:lang w:val="uk-UA"/>
        </w:rPr>
        <w:t>***</w:t>
      </w:r>
      <w:r>
        <w:rPr>
          <w:sz w:val="22"/>
          <w:szCs w:val="22"/>
          <w:lang w:val="uk-UA"/>
        </w:rPr>
        <w:t>р.н., на здобуття дошкільної та шкільної осві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1 грудня щороку надавати службі у справах дітей виконавчого комітету Знам’янської міської ради звіт про рівень розвитку та знань вихованця, участь батьків-вихователів у вихованні дитини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молоді, спорту та охорони здоров’я (нач. Руслана ЛАДОЖИНСЬКА) сприяти вирішенню питання оздоровлення дитини з дитячого будинку сімейного типу по досягненню нею відповідного вік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відділу поліції ГУНП в Кіровоградській області (нач.Сергій СТЕШЕНКО)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1 грудня щороку надавати службі у справах дітей виконавчого комітету Знам’янської міської ради звіт про відсутність проявів асоціальної поведінки з боку батьків-вихователів та вихованця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uk-UA"/>
        </w:rPr>
        <w:t>підготувати договір між виконавчим комітетом Знам’янської міської ради та батьками –вихователями про влаштування дитини до дитячого будинку сімейного типу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надати Клімову О.В. та Клімовій О.М. 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року до 10 лютого надавати узагальнену інформацію про хід виконання даного рішення виконавчому комітету Знам’янської міської ради та службі у справах дітей обласної державної адміністра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нтроль за виконанням даного рішення покласти на керуючу справами Ірину РАТУШНУ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56:00Z</dcterms:created>
  <dc:creator>СЛУЖБА</dc:creator>
  <dc:description/>
  <cp:keywords/>
  <dc:language>en-US</dc:language>
  <cp:lastModifiedBy>ПК</cp:lastModifiedBy>
  <cp:lastPrinted>2020-12-01T08:30:00Z</cp:lastPrinted>
  <dcterms:modified xsi:type="dcterms:W3CDTF">2020-12-03T10:06:00Z</dcterms:modified>
  <cp:revision>24</cp:revision>
  <dc:subject/>
  <dc:title>Р О З П О Р Я Д Ж Е Н Н Я</dc:title>
</cp:coreProperties>
</file>