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55pt;margin-top:-32.1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4576611" r:id="rId2"/>
        </w:object>
      </w:r>
      <w:r>
        <w:rPr>
          <w:rFonts w:eastAsia="Times New Roman"/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rPr>
          <w:b/>
          <w:iCs/>
          <w:sz w:val="24"/>
          <w:szCs w:val="24"/>
          <w:lang w:val="uk-UA"/>
        </w:rPr>
        <w:t>Знам`янська 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рада Кіровоградської області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26 листопада 2020 року </w:t>
        <w:tab/>
        <w:tab/>
        <w:t xml:space="preserve"> </w:t>
        <w:tab/>
        <w:tab/>
        <w:t xml:space="preserve"> </w:t>
        <w:tab/>
        <w:tab/>
        <w:t xml:space="preserve"> </w:t>
      </w: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>24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Про переведення прийомної сім’ї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 статус дитячого будинку сімейного типу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а влаштування до нього малолітньої дитини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uk-UA"/>
        </w:rPr>
        <w:t xml:space="preserve">До виконавчого комітету Знам’янської міської ради звернулися прийомні батьки, </w:t>
      </w:r>
      <w:r>
        <w:rPr>
          <w:rFonts w:eastAsia="Batang;바탕"/>
          <w:lang w:val="uk-UA"/>
        </w:rPr>
        <w:t>***</w:t>
      </w:r>
      <w:r>
        <w:rPr>
          <w:sz w:val="22"/>
          <w:szCs w:val="22"/>
          <w:lang w:val="uk-UA"/>
        </w:rPr>
        <w:t xml:space="preserve">., мешканці м.Знам’янки, </w:t>
      </w:r>
      <w:r>
        <w:rPr>
          <w:rFonts w:eastAsia="Batang;바탕"/>
          <w:lang w:val="uk-UA"/>
        </w:rPr>
        <w:t>***</w:t>
      </w:r>
      <w:r>
        <w:rPr>
          <w:sz w:val="22"/>
          <w:szCs w:val="22"/>
          <w:lang w:val="uk-UA"/>
        </w:rPr>
        <w:t xml:space="preserve">, щодо влаштування до їх сім’ї малолітньої дитини, позбавленої батьківського піклування: </w:t>
      </w:r>
      <w:r>
        <w:rPr>
          <w:rFonts w:eastAsia="Batang;바탕"/>
          <w:lang w:val="uk-UA"/>
        </w:rPr>
        <w:t xml:space="preserve">*** </w:t>
      </w:r>
      <w:r>
        <w:rPr>
          <w:sz w:val="22"/>
          <w:szCs w:val="22"/>
          <w:lang w:val="uk-UA"/>
        </w:rPr>
        <w:t>р.н.  Виконавчий комітет Знам’янської міської ради встановив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одиноку матір, </w:t>
      </w:r>
      <w:r>
        <w:rPr>
          <w:rFonts w:eastAsia="Batang;바탕"/>
          <w:lang w:val="uk-UA"/>
        </w:rPr>
        <w:t>***</w:t>
      </w:r>
      <w:r>
        <w:rPr>
          <w:sz w:val="22"/>
          <w:szCs w:val="22"/>
          <w:lang w:val="uk-UA"/>
        </w:rPr>
        <w:t xml:space="preserve">, позбавлено батьківських прав (рішення Знам’янського міськрайонного суду від 23.07.2020 р.,  провадження № 2/389/702/19); (Витяг з Державного реєстру актів цивільного стану громадян про народження із зазначенням відомостей про батька відповідно до ч.1. ст.135 Сімейного кодексу України від  18.04.2018 р., №00019974625)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итина перебуває на первинному обліку служби у справах дітей виконавчого комітету Знам’янсьокї міської ради, анкета на усиновлення заповнювалас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uk-UA"/>
        </w:rPr>
        <w:t>На виконання Закону України «Про забезпечення організаційно-правових умов соціального захисту дітей-сиріт та дітей, позбавлених батьківського піклування», постанови Кабінету Міністрів України від 26 квітня 2002 року № 565 «Про затвердження Положення про дитячий будинок сімейного типу”, постанови Кабінету Міністрів України від 22 липня 2016 року № 458</w:t>
      </w:r>
      <w:r>
        <w:rPr>
          <w:lang w:val="uk-UA"/>
        </w:rPr>
        <w:t xml:space="preserve"> «</w:t>
      </w:r>
      <w:r>
        <w:rPr>
          <w:sz w:val="22"/>
          <w:szCs w:val="22"/>
          <w:lang w:val="uk-UA"/>
        </w:rPr>
        <w:t>Про внесення змін до Положення про дитячий будинок сімейного типу та Положення про прийомну сім'ю», з метою поліпшення захисту дітей, позбавлених батьківського піклування, на підставі поданої заяви, керуючись ст.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ИРІШИВ: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еревести прийомну сім’ю </w:t>
      </w:r>
      <w:r>
        <w:rPr>
          <w:rFonts w:eastAsia="Batang;바탕"/>
          <w:lang w:val="uk-UA"/>
        </w:rPr>
        <w:t>***</w:t>
      </w:r>
      <w:r>
        <w:rPr>
          <w:sz w:val="22"/>
          <w:szCs w:val="22"/>
          <w:lang w:val="uk-UA"/>
        </w:rPr>
        <w:t>, в статус дитячого будинку сімейного типу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лаштувати до дитячого будинку сімейного типу з «26» листопада 2020 року малолітнього </w:t>
      </w:r>
      <w:r>
        <w:rPr>
          <w:rFonts w:eastAsia="Batang;바탕"/>
          <w:lang w:val="uk-UA"/>
        </w:rPr>
        <w:t>***</w:t>
      </w:r>
      <w:r>
        <w:rPr>
          <w:sz w:val="22"/>
          <w:szCs w:val="22"/>
          <w:lang w:val="uk-UA"/>
        </w:rPr>
        <w:t>р.н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изначити громадян, </w:t>
      </w:r>
      <w:r>
        <w:rPr>
          <w:rFonts w:eastAsia="Batang;바탕"/>
          <w:lang w:val="uk-UA"/>
        </w:rPr>
        <w:t>***</w:t>
      </w:r>
      <w:r>
        <w:rPr>
          <w:sz w:val="22"/>
          <w:szCs w:val="22"/>
          <w:lang w:val="uk-UA"/>
        </w:rPr>
        <w:t xml:space="preserve"> р.н., батьками–вихователями малолітнього </w:t>
      </w:r>
      <w:r>
        <w:rPr>
          <w:rFonts w:eastAsia="Batang;바탕"/>
          <w:lang w:val="uk-UA"/>
        </w:rPr>
        <w:t>***</w:t>
      </w:r>
      <w:r>
        <w:rPr>
          <w:sz w:val="22"/>
          <w:szCs w:val="22"/>
          <w:lang w:val="uk-UA"/>
        </w:rPr>
        <w:t>р.н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Врахувати, що відповідно до п.19 Положення про дитячий будинок сімейного типу, затвердженого постановою Кабінету Міністрів України від 26 квітня 2002 року № 564, </w:t>
      </w:r>
      <w:r>
        <w:rPr>
          <w:rFonts w:eastAsia="Batang;바탕"/>
          <w:lang w:val="uk-UA"/>
        </w:rPr>
        <w:t>***</w:t>
      </w:r>
      <w:r>
        <w:rPr>
          <w:sz w:val="22"/>
          <w:szCs w:val="22"/>
          <w:lang w:val="uk-UA"/>
        </w:rPr>
        <w:t xml:space="preserve">. несуть персональну відповідальність за життя, здоров’я, фізичний та розумовий розвиток дитини.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му міському центру соціальних служб для сім’ї, дітей та молоді (директор Наталія ШЕВЧЕНКО)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  <w:lang w:val="uk-UA"/>
        </w:rPr>
        <w:t>закріпити за дитячим будинком сімейного типу Клімових соціального працівника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  <w:lang w:val="uk-UA"/>
        </w:rPr>
        <w:t>забезпечити соціальне супроводження, надання комплексу послуг, спрямованих на створення належних умов функціонування дитячого будинку;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 1 грудня щороку надавати службі у справах дітей виконавчого комітету Знам’янської міської ради звіт про виконання плану соціального супроводу дитини та дитячого будинку сімейного типу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Управлінню соціального захисту населення (нач. Алла ВОЛОШИНА)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  <w:lang w:val="uk-UA"/>
        </w:rPr>
        <w:t>забезпечити фінансування дитячого будинку на утримання вихованця за рахунок виплати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«гроші ходять за дитиною»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  <w:lang w:val="uk-UA"/>
        </w:rPr>
        <w:t xml:space="preserve">здійснювати виплати державної соціальної допомоги на дитину, грошового забезпечення батькам- вихователям щомісяця в межах надходження субвенції.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НП «Знам’янський районний центр первинної медико-санітарної допомоги» Знам’янської районної ради (директор Руслан ПУШКАРЕНКО)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кріпити дільничого лікаря за вихованця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uk-UA"/>
        </w:rPr>
        <w:t>забезпечити проходження двічі на рік дитиною медичного огляду та здійснення диспансерного нагляду за ним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 1 грудня щороку надавати службі у справах дітей виконавчого комітету Знам’янської міської ради звіт про стан здоров’я дитини та дотримання батьками-вихователями рекомендацій лікаря.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іському відділу освіти (нач. Людмила КЛИМЕНКО)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  <w:lang w:val="uk-UA"/>
        </w:rPr>
        <w:t xml:space="preserve">забезпечити право малолітнього </w:t>
      </w:r>
      <w:r>
        <w:rPr>
          <w:rFonts w:eastAsia="Batang;바탕"/>
          <w:lang w:val="uk-UA"/>
        </w:rPr>
        <w:t>***</w:t>
      </w:r>
      <w:r>
        <w:rPr>
          <w:sz w:val="22"/>
          <w:szCs w:val="22"/>
          <w:lang w:val="uk-UA"/>
        </w:rPr>
        <w:t>р.н., на здобуття дошкільної та шкільної освіти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 1 грудня щороку надавати службі у справах дітей виконавчого комітету Знам’янської міської ради звіт про рівень розвитку та знань вихованця, участь батьків-вихователів у вихованні дитини.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ділу молоді, спорту та охорони здоров’я (нач. Руслана ЛАДОЖИНСЬКА) сприяти вирішенню питання оздоровлення дитини з дитячого будинку сімейного типу по досягненню нею відповідного віку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му відділу поліції ГУНП в Кіровоградській області (нач.Сергій СТЕШЕНКО)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 1 грудня щороку надавати службі у справах дітей виконавчого комітету Знам’янської міської ради звіт про відсутність проявів асоціальної поведінки з боку батьків-вихователів та вихованця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лужбі у справах дітей (нач. Лариса КАРПУК)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  <w:lang w:val="uk-UA"/>
        </w:rPr>
        <w:t>підготувати договір між виконавчим комітетом Знам’янської міської ради та батьками –вихователями про влаштування дитини до дитячого будинку сімейного типу на виховання та спільне проживання;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 xml:space="preserve">надати Клімову О.В. та Клімовій О.М. документи на дитину, визначені чинним законодавством;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дійснювати контроль за умовами проживання та виховання дитини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щороку до 10 лютого надавати узагальнену інформацію про хід виконання даного рішення виконавчому комітету Знам’янської міської ради та службі у справах дітей обласної державної адміністрації.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онтроль за виконанням даного рішення покласти на керуючу справами Ірину РАТУШНУ. 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Міський голова</w:t>
        <w:tab/>
        <w:t>Сергій ФІЛІПЕНКО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32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Batang;바탕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eastAsia="Batang;바탕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7:56:00Z</dcterms:created>
  <dc:creator>СЛУЖБА</dc:creator>
  <dc:description/>
  <cp:keywords/>
  <dc:language>en-US</dc:language>
  <cp:lastModifiedBy>ПК</cp:lastModifiedBy>
  <cp:lastPrinted>2020-12-01T08:30:00Z</cp:lastPrinted>
  <dcterms:modified xsi:type="dcterms:W3CDTF">2020-12-03T10:06:00Z</dcterms:modified>
  <cp:revision>24</cp:revision>
  <dc:subject/>
  <dc:title>Р О З П О Р Я Д Ж Е Н Н Я</dc:title>
</cp:coreProperties>
</file>