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ЄКТ №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9675834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1"/>
        <w:tabs>
          <w:tab w:val="clear" w:pos="708"/>
          <w:tab w:val="left" w:pos="567" w:leader="none"/>
        </w:tabs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           </w:t>
        <w:tab/>
        <w:t xml:space="preserve">  2022  року               </w:t>
        <w:tab/>
        <w:tab/>
        <w:t xml:space="preserve">      </w:t>
        <w:tab/>
        <w:tab/>
        <w:t xml:space="preserve">                  № 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м. Знам</w:t>
      </w:r>
      <w:r>
        <w:rPr>
          <w:bCs/>
          <w:sz w:val="24"/>
          <w:szCs w:val="24"/>
          <w:lang w:val="uk-UA"/>
        </w:rPr>
        <w:t>’</w:t>
      </w:r>
      <w:r>
        <w:rPr>
          <w:bCs/>
          <w:sz w:val="24"/>
          <w:szCs w:val="24"/>
        </w:rPr>
        <w:t>янк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Про затвердження Міських заходів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витку сімейних форм вихованн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дітей-сиріт та дітей, позбавлених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Batang;바탕"/>
          <w:sz w:val="24"/>
          <w:szCs w:val="24"/>
          <w:lang w:val="uk-UA"/>
        </w:rPr>
        <w:t>батьківського піклування, на 2022-2024 рок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1418" w:leader="none"/>
        </w:tabs>
        <w:ind w:firstLine="567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Відповідно до Указу Президента України від 30.09.2019р. №721 «Про деякі питання забезпечення прав та законних інтересів дітей-сиріт та дітей, позбавлених батьківського піклування, розвитку сімейних форм виховання дітей», законів України «Про охорону дитинства» та «Про забезпечення організаційно-правових умов соціального захисту дітей-сиріт та дітей, позбавлених батьківського піклування», на виконання розпорядження голови Кіровоградської обласної державної адміністрації від 24.12.2021р. №1025-р «Про обласні заходи щодо розвитку сімейних форм виховання дітей-сиріт та дітей, позбавлених батьківського піклування, на 2022-2024 роки», керуючись ст.34 Закону України «Про місцеве самоврядування в Україні»,  виконавчий комітет Знам’ян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ab/>
        <w:tab/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ИРІШИВ: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284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Затвердити Міські заходи розвитку сімейних форм виховання дітей-сиріт та дітей, позбавлених батьківського піклування, на 2022-2024 роки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284"/>
        <w:jc w:val="both"/>
        <w:rPr>
          <w:rFonts w:eastAsia="Batang;바탕"/>
          <w:color w:val="FF0000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Структурним підрозділам виконавчого комітету Знам’янської міської ради забезпечити виконання Міських заходів розвитку сімейних форм виховання дітей-сиріт та дітей, позбавлених батьківського піклування, на 2022-2024 ро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426" w:hanging="284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рганізацію виконання даного рішення покласти на службу у справах дітей (нач. Лариса КАРПУ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426" w:hanging="284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виконуючого обов’язки к</w:t>
      </w:r>
      <w:r>
        <w:rPr>
          <w:rFonts w:eastAsia="Batang;바탕"/>
          <w:sz w:val="24"/>
          <w:szCs w:val="24"/>
          <w:lang w:val="uk-UA"/>
        </w:rPr>
        <w:t xml:space="preserve">еруючого справами (секретаря) виконавчого комітету Знам’янської міської ради МЕРЕНКОВУ Лілію.  </w:t>
      </w:r>
    </w:p>
    <w:p>
      <w:pPr>
        <w:pStyle w:val="Normal"/>
        <w:ind w:left="426" w:hanging="284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6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нам’янський міський голова</w:t>
        <w:tab/>
        <w:tab/>
        <w:tab/>
        <w:tab/>
        <w:tab/>
        <w:t>Володимир СОКИРКО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418" w:right="70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567"/>
        <w:jc w:val="center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і заход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щодо розвитку сімейних форм виховання  дітей-сиріт та дітей, позбавлених батьківського піклування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2022-2024 рок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17"/>
        <w:gridCol w:w="3903"/>
        <w:gridCol w:w="1560"/>
        <w:gridCol w:w="3543"/>
        <w:gridCol w:w="297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п/п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напряму реалізаці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іоритетні завдання)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заход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 заход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Запобігання соціальному сирітству, надання комплексної допомоги сім’ям з дітьми, які опинилися в складних життєвих обставинах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spacing w:lineRule="auto" w:line="230" w:before="0" w:after="0"/>
              <w:ind w:left="39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ити раннє виявлення, облік та надання соціальної підтримки сім’ям з дітьми, які опинилися у складних життєвих обставина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 рок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лужба у справах дітей,  Знам’янський міський центр соціальних служб, відділ  молоді та спорту, відділ освіти,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діл поліції №1 (м.Знам’янка) Кропивницького РУП ГУНП в Кіровоградській області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НП  «Знам’янський міський центр первинної медико-санітарної допомоги», КНП «Знам’янська міська лікарня ім. А.В.Лисенк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еншення кількості дітей, вилучених із сімейного середовища</w:t>
            </w:r>
          </w:p>
        </w:tc>
      </w:tr>
      <w:tr>
        <w:trPr>
          <w:trHeight w:val="19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spacing w:lineRule="auto" w:line="230" w:before="0" w:after="0"/>
              <w:ind w:left="39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ити взаємодію суб’єктів соціальної роботи щодо своєчасного виявлення сімей із дітьми, які опинилися у складних життєвих обставинах, та сімей, у яких існує ризик порушення прав діт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 рок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нам’янський міський центр соціальних служб, відділ  молоді та спорту, відділ освіти,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ужба у справах дітей, КНП  «Знам’янський міський центр первинної медико-санітарної допомоги», КНП «Знам’янська міська лікарня ім. А.В.Лисенка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ист прав дітей, які опинилися в складних життєвих обставина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spacing w:lineRule="auto" w:line="230" w:before="0" w:after="0"/>
              <w:ind w:left="39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ити створення ефективних механізмів підтримки сімей з дітьми, що поєднують фінансову, матеріальну допомогу та послуги різного соціального спрямування, спрямовані на допомогу батькам з виконання своїх обов’язків з догляду, виховання дітей, подолання складних життєвих обставин та збереження біологічної родини для дитин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22-2024 рок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нам’янський міський центр соціальних служб, служба у справах діт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еншення соціального сиріт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spacing w:lineRule="auto" w:line="230" w:before="0" w:after="0"/>
              <w:ind w:left="39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ити надання соціальних послуг батькам, позбавленим батьківських прав, або в  яких  відібрано дітей без позбавлення  батьків батьківських прав, спрямованих на повернення дітей на виховання до біологічних сім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 рок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нам’янський міський центр соціальних служб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більшення кількості дітей, яких повернуто на виховання у біологічну сім’ю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spacing w:lineRule="auto" w:line="230" w:before="0" w:after="0"/>
              <w:ind w:left="39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ити взаємодію  закладів охорони здоров’я, міського центру соціальних служб щодо інформування про жінок, які мають намір/ відмовилися від новонародженої дитини, проведення у разі потреби відповідної роботи із соціальної підтримки матері з метою зміни її намірів і створення сприятливих умов для виконання нею обов’язків з виховання та утримання дити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 рок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ам’янський міський центр соціальних служб, КНП  «Знам’янський міський центр первинної медико-санітарної допомоги», КНП «Знам’янська міська лікарня ім. А.В.Лисенка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еншення кількості відмов від новонароджених діте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spacing w:lineRule="auto" w:line="230" w:before="0" w:after="0"/>
              <w:ind w:left="39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и виховні заходи у загальноосвітніх закладах  громади для старшокласників щодо формування культури сімейних стосунків, безпечного материнства та відповідального батьків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 рок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Відділ освіти,  Знам’янський міський  центр соціальних служб,  відділ  молоді та спорту, служба у справах діте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ідвищення культури сімейних стосунків, безпечного материнства та відповідального батьківства серед юнац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spacing w:lineRule="auto" w:line="230" w:before="0" w:after="0"/>
              <w:ind w:left="393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яти розширенню  мережі патронатних сімей в громаді з метою тимчасового  догляду,  виховання та реабілітації дитини в сім’ї патронатного вихователя на період подолання дитиною, її батьками або іншими законними представниками складних життєвих обстав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 рок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ужба у справах дітей, Знам’янський міський центр соціальних служ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передження соціального сиріт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spacing w:lineRule="auto" w:line="230" w:before="0" w:after="0"/>
              <w:ind w:left="39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ити подальше впровадження інклюзивної освіти в громаді у закладах дошкільної та загальної середньої осві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2022-2024 рок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ава дітей, у тому числі дітей-сиріт та дітей, позбавлених батьківського піклування, з особливими потребами дитини на якісну осві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spacing w:lineRule="auto" w:line="230" w:before="0" w:after="0"/>
              <w:ind w:left="39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ити своєчасне інформування служби  у справах дітей та Знам’янського міського центру соціальних служб закладами освіти про виявлення випадків вчинення насильства у сім’ях відносно дітей або реальної загрози його вчинення, ухилення батьків від виконання батьківських обов’язк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2022-2024 рок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діл освіти, відділ молоді і спорту, КНП  «Знам’янський міський центр первинної медико-санітарної допомоги», КНП «Знам’янська міська лікарня ім. А.В.Лисенка»,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діл поліції №1 (м.Знам’янка) Кропивницького РУП ГУНП в Кіровоградській області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допущення соціального сиріт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spacing w:lineRule="auto" w:line="230" w:before="0" w:after="0"/>
              <w:ind w:left="39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ити проведення перевірок закладів інституційного догляду та виховання дітей, у тому числі дітей-сиріт та дітей, позбавлених батьківського піклування, з питання соціально-правового статусу , які перебувають на вихованні та утриманні цих закладів, у  тому числі щодо дотримання прав дітей, які влаштовані до закладів за заявами батьк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2022-2024 рок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ужба у справах ді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оєчасне взяття родини під соціальний супровід з метою недопущення втрати дитиною зв’язків із сім’єю. У разі необхідності своєчасне надання дитині правового статусу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алізація права дитини-сироти, дитини, позбавленої батьківського піклування на виховання у сім’ї,  їх соціалізації у суспільстві, влаштування дітей родинної групи на виховання до однієї сім’ї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spacing w:lineRule="auto" w:line="230" w:before="0" w:after="0"/>
              <w:ind w:left="393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ити  протягом 2022-2024 років охоплення сімейними формами виховання дітей-сиріт та дітей, позбавлених батьківського піклування,  на рівні не нижче 94 %</w:t>
            </w:r>
          </w:p>
          <w:p>
            <w:pPr>
              <w:pStyle w:val="Style13"/>
              <w:snapToGrid w:val="false"/>
              <w:spacing w:lineRule="auto" w:line="23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Щороку до 31 грудня протягом 2022-2024 рок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ужба у справах ді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більшення кількості дітей-сиріт, дітей,  позбавлених батьківського піклування, охоплених сімейними формами вихова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spacing w:lineRule="auto" w:line="23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ити функціонування Єдиної інформаційно-аналітичної системи «Діти» з метою належного ведення обліку дітей-сиріт, дітей, позбавлених батьківського  піклування осіб, які бажають взяти їх на виховання та дітей, які опинилися у складних життєвих обставин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22-2024 рок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ужба у справах ді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воєчасність внесення інформації про дітей-сиріт, дітей, позбавлених батьківського піклування, та про осіб, які виявили бажання взяти їх на виховання 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Пошук кандидатів в усиновителі, опікуни, піклувальники,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ийомні  батьки та батьки-вихователі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pacing w:lineRule="auto" w:line="230" w:before="0" w:after="0"/>
              <w:ind w:left="535" w:hanging="425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и постійне інформування громадськості про форми влаштування дітей-сиріт та дітей, позбавлених батьківського піклування, до сімейних форм виховання та підтримку, яку надає держава сім’ям, які взяли на виховання таку дитину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22-2024 рок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Служба у справах дітей, Знам’янський міський центр соціальних служб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ільшення кількості сімей, які виявили бажання взяти на виховання дитину-сироту, дитину, позбавлену батьківського піклування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таршого шкільного віку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pacing w:lineRule="auto" w:line="230" w:before="0" w:after="0"/>
              <w:ind w:left="535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ійснювати постійний пошук та відбір потенційних кандидатів в опікуни, піклувальники, прийомні батьки, батьки-вихователі в залежності від кількості дітей, які сиротіють в громад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2022-2024 рок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лужба у справах дітей, Знам’янський міський центр соціальних служб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допущення влаштування посиротілих дітей до закладів інституційного догляду та виховання; зменшення кількості дітей, які виховуються у вищезазначених заклада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pacing w:lineRule="auto" w:line="230" w:before="0" w:after="0"/>
              <w:ind w:left="535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ізувати роботу щодо пошуку біологічних родичів дітей, які набули статусу дітей-сиріт та дітей, позбавлених батьківського  піклування, для вивчення питання щодо їх влаштування у сім’ї родичів під опіку, піклуванн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22-2024 рок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Служба у справах дітей, Знам’янський міський центр соціальних служб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виховання дітей-сиріт та дітей, позбавлених батьківського піклування, у сім’ях біологічних родичі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pacing w:lineRule="auto" w:line="230" w:before="0" w:after="0"/>
              <w:ind w:left="535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мати на постійному контролі умови утримання та виховання дітей-сиріт та дітей, позбавлених батьківського піклування у сім’ях опікуні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Style13"/>
              <w:spacing w:lineRule="auto" w:line="230" w:before="0" w:after="0"/>
              <w:ind w:left="5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клувальників, прийомних сім’ях, дитячих будинків сімейного  тип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22-2024 рок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Служба у справах дітей, Знам’янський міський центр соціальних служб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ава дитини на належні умови утримання та вихованн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pacing w:lineRule="auto" w:line="230" w:before="0" w:after="0"/>
              <w:ind w:left="535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ити соціальне супроводження прийомних сімей та дитячих будинків  сімейного типу, які функціонують на території гром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кі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ам’янський міський центр соціальних служ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фективне функціонування прийомних сімей та дитячих будинків сімейного типу</w:t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pacing w:lineRule="auto" w:line="230" w:before="0" w:after="0"/>
              <w:ind w:left="535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ити розгляд на засіданнях комісій з питань захисту прав дитини питання ефективності функціонування прийомних сімей та дитячих будинків сімейного тип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-2021 рок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Служба у справах дітей, Знам’янський міський центр соціальних служб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Ефективне функціонува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тячих будинків сімейного типу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pacing w:lineRule="auto" w:line="230" w:before="0" w:after="160"/>
              <w:ind w:left="535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жити заходів щодо забезпечення осіб з числа дітей-сирі та дітей, позбавлених батьківського піклування, житло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22-2024 рок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ужба у справах дітей, юридичний відді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житлом осіб із числа дітей-сиріт та дітей, позбавлених батьківського піклуванн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безпечення соціальної підтримки дітей-сиріт та дітей, позбавлених батьківського піклуванн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pacing w:lineRule="auto" w:line="230" w:before="0" w:after="0"/>
              <w:ind w:left="535" w:hanging="28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ити своєчасне призначення державної соціальної допомоги на дітей-сиріт та дітей, позбавлених батьківського піклування, які виховуються в сім’ях опікунів, піклувальників, прийомних сім’ях, дитячих будинках сімейного тип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22-202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к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ація права дітей на отримання державних соціальних виплат</w:t>
            </w:r>
          </w:p>
        </w:tc>
      </w:tr>
    </w:tbl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u w:val="single"/>
          <w:lang w:val="uk-UA"/>
        </w:rPr>
      </w:pPr>
      <w:r>
        <w:rPr>
          <w:rFonts w:eastAsia="Batang;바탕"/>
          <w:b/>
          <w:sz w:val="24"/>
          <w:szCs w:val="24"/>
          <w:u w:val="single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바탕"/>
          <w:b/>
          <w:b/>
          <w:sz w:val="24"/>
          <w:szCs w:val="24"/>
          <w:u w:val="single"/>
          <w:lang w:val="uk-UA"/>
        </w:rPr>
      </w:pPr>
      <w:r>
        <w:rPr>
          <w:rFonts w:eastAsia="Batang;바탕"/>
          <w:b/>
          <w:sz w:val="24"/>
          <w:szCs w:val="24"/>
          <w:u w:val="single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eastAsia="Batang;바탕"/>
          <w:b/>
          <w:sz w:val="24"/>
          <w:szCs w:val="24"/>
          <w:lang w:val="uk-UA"/>
        </w:rPr>
        <w:t>Виконуючий обов’язки керуючого справами (секретаря)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иконавчого комітету Знам’янської міської ради</w:t>
        <w:tab/>
        <w:tab/>
        <w:tab/>
        <w:tab/>
        <w:tab/>
        <w:tab/>
        <w:tab/>
        <w:tab/>
        <w:tab/>
        <w:tab/>
        <w:t xml:space="preserve">Лілія МЕРЕНКОВА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u w:val="single"/>
          <w:lang w:val="uk-UA"/>
        </w:rPr>
      </w:pPr>
      <w:r>
        <w:rPr>
          <w:rFonts w:eastAsia="Batang;바탕"/>
          <w:b/>
          <w:sz w:val="24"/>
          <w:szCs w:val="24"/>
          <w:u w:val="single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u w:val="single"/>
          <w:lang w:val="uk-UA"/>
        </w:rPr>
      </w:pPr>
      <w:r>
        <w:rPr>
          <w:rFonts w:eastAsia="Batang;바탕"/>
          <w:b/>
          <w:sz w:val="24"/>
          <w:szCs w:val="24"/>
          <w:u w:val="single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u w:val="single"/>
          <w:lang w:val="uk-UA"/>
        </w:rPr>
      </w:pPr>
      <w:r>
        <w:rPr>
          <w:rFonts w:eastAsia="Batang;바탕"/>
          <w:b/>
          <w:sz w:val="24"/>
          <w:szCs w:val="24"/>
          <w:u w:val="single"/>
          <w:lang w:val="uk-UA"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u w:val="single"/>
          <w:lang w:val="uk-UA"/>
        </w:rPr>
      </w:pPr>
      <w:r>
        <w:rPr>
          <w:rFonts w:eastAsia="Batang;바탕"/>
          <w:b/>
          <w:sz w:val="24"/>
          <w:szCs w:val="24"/>
          <w:u w:val="single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u w:val="single"/>
          <w:lang w:val="uk-UA"/>
        </w:rPr>
      </w:pPr>
      <w:r>
        <w:rPr>
          <w:rFonts w:eastAsia="Batang;바탕"/>
          <w:b/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1276" w:right="707" w:gutter="0" w:header="0" w:top="284" w:footer="0" w:bottom="14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1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919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Batang;바탕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Symbol" w:hAnsi="Symbol" w:cs="Symbol"/>
    </w:rPr>
  </w:style>
  <w:style w:type="character" w:styleId="WW8Num25z0">
    <w:name w:val="WW8Num25z0"/>
    <w:qFormat/>
    <w:rPr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8:12:00Z</dcterms:created>
  <dc:creator>Молін Олександр Сергійович</dc:creator>
  <dc:description/>
  <cp:keywords/>
  <dc:language>en-US</dc:language>
  <cp:lastModifiedBy>Ирина</cp:lastModifiedBy>
  <cp:lastPrinted>2022-01-17T16:09:00Z</cp:lastPrinted>
  <dcterms:modified xsi:type="dcterms:W3CDTF">2022-01-17T14:10:00Z</dcterms:modified>
  <cp:revision>11</cp:revision>
  <dc:subject/>
  <dc:title> </dc:title>
</cp:coreProperties>
</file>