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3644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0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1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их адрес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ТП та розподільчому пункт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та земельним ділянкам на яких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они розташовані у м. Знам’ян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начальника Знам’янського району електричних мереж ПрАТ «Кіровоградобленерго» Ковбасюка О.М. про присвоєння окремих адрес ЗТП та земельним ділянкам на яких вони розташовані у м. Знам'янка для можливості виготовлення технічних паспортів на дані закриті трансформаторні підстанції та проведення реєстрації права власності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нежитловій будівлі ЗТП-167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2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Присвоїти окрему адресу нежитловій будівлі ЗТП-137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1-Л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3. Присвоїти окрему адресу нежитловій будівлі ЗТП-138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5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4. Присвоїти окрему адресу нежитловій будівлі ЗТП-148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8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5. Присвоїти окрему адресу нежитловій будівлі ЗТП-186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Толст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Толстого, 12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6. Присвоїти окрему адресу нежитловій будівлі ЗТП-185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Віктора Гол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7. Присвоїти окрему адресу нежитловій будівлі ЗТП-136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Віктора Гол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8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8. Присвоїти окрему адресу нежитловій будівлі ЗТП-184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усоргськ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усоргського, 1-Г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9. Присвоїти окрему адресу нежитловій будівлі ЗТП-182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атросов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2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0. Присвоїти окрему адресу нежитловій будівлі ЗТП-146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атросов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29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1. Присвоїти окрему адресу нежитловій будівлі ЗТП-165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ихайла Грушевськ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3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2. Присвоїти окрему адресу нежитловій будівлі ЗТП-114А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Олени Теліг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Олени Теліги, 12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3. Присвоїти окрему адресу нежитловій будівлі ЗТП-114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Олени Теліг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Олени Теліги, 12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4. Присвоїти окрему адресу нежитловій будівлі ЗТП-104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Деповськ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Деповська, 33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5. Присвоїти окрему адресу нежитловій будівлі ЗТП-132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пров. Транспортному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пров. Транспортний, 13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6. Присвоїти окрему адресу нежитловій будівлі ЗТП-147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Героїв Крут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6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7. Присвоїти окрему адресу нежитловій будівлі ЗТП-102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Героїв Крут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3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8. Присвоїти окрему адресу нежитловій будівлі розподільчого пункту №1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Героїв Крут б/н у м.Знам'янка для можливості виготовлення технічного паспорту на дану будівл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56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9. Присвоїти окрему адресу нежитловій будівлі ЗТП-103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ихайла Лінник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Лінника, 5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0. Присвоїти окрему адресу нежитловій будівлі ЗТП-113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Харківськ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Харківська, 41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1. Присвоїти окрему адресу нежитловій будівлі ЗТП-117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Свобод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Свободи, 5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8" w:right="851" w:gutter="0" w:header="0" w:top="28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1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12-05T09:51:00Z</dcterms:modified>
  <cp:revision>8</cp:revision>
  <dc:subject/>
  <dc:title>Україна</dc:title>
</cp:coreProperties>
</file>