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496695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нерухомому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у, розташованому на ні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Галочкіна, 19-А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Хорунжого Володимира Івановича про присвоєння окремої адреси земельній ділянці з кадастровим номером 3510600000:50:297:0012 та майну, розташованому на ній по вул. Галочкіна, 19-А у м. Знам'янка, в зв’язку з тим, що існують дві земельні ділянки з однаковою адресою, а саме: земельна ділянка площею 0,1000 га, для будівництва і обслуговування жилого будинку, господарських будівель і споруд (присадибна земельна ділянка), власник Хорунжий Володимир Іванович (державний акт серія ЯК №258776), кадастровий номер земельної ділянки: 3510600000:50:297:0012 та земельна ділянка площею 99,0 кв.м., для розміщення магазину продовольчих товарів з складськими приміщеннями, орендар Хорунжий Володимир Іванович (договір оренди землі від 17.07.2014р. №6366133), кадастровий номер земельної ділянки: 3510600000:50:297:0006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1000 га, для будівництва і обслуговування жилого будинку, господарських будівель і споруд (присадибна земельна ділянка), власник Хорунжий Володимир Іванович відповідно до державного акту серія ЯК №258776, кадастровий номер земельної ділянки: 3510600000:50:297:0012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Галочкіна, 19-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32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07-27T08:37:00Z</dcterms:modified>
  <cp:revision>6</cp:revision>
  <dc:subject/>
  <dc:title>Україна</dc:title>
</cp:coreProperties>
</file>