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3882859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 2018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Style13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земельній ділянці та нерухомому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майну, розташованому на ній по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вул. Галочкіна, 19-А 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Розглянувши заяву гр. Хорунжого Володимира Івановича про присвоєння окремої адреси земельній ділянці з кадастровим номером 3510600000:50:297:0012 та майну, розташованому на ній по вул. Галочкіна, 19-А у м. Знам'янка, в зв’язку з тим, що існують дві земельні ділянки з однаковою адресою, а саме: земельна ділянка площею 0,1000 га, для будівництва і обслуговування жилого будинку, господарських будівель і споруд (присадибна земельна ділянка), власник Хорунжий Володимир Іванович (державний акт серія ЯК №258776), кадастровий номер земельної ділянки: 3510600000:50:297:0012 та земельна ділянка площею 99,0 кв.м., для розміщення магазину продовольчих товарів з складськими приміщеннями, орендар Хорунжий Володимир Іванович (договір оренди землі від 17.07.2014р. №6366133), кадастровий номер земельної ділянки: 3510600000:50:297:0006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</w:t>
      </w:r>
      <w:r>
        <w:rPr>
          <w:color w:val="000000"/>
          <w:sz w:val="23"/>
          <w:szCs w:val="23"/>
          <w:lang w:val="uk-UA"/>
        </w:rPr>
        <w:t>земельній ділянці площею 0,1000 га, для будівництва і обслуговування жилого будинку, господарських будівель і споруд (присадибна земельна ділянка), власник Хорунжий Володимир Іванович відповідно до державного акту серія ЯК №258776, кадастровий номер земельної ділянки: 3510600000:50:297:0012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Кіровоградська область, м. Знам'янка, вул. Галочкіна, 19-Б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2. Організацію за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3:32:00Z</dcterms:created>
  <dc:creator>Фесенко Анатолий Александрович</dc:creator>
  <dc:description/>
  <cp:keywords/>
  <dc:language>en-US</dc:language>
  <cp:lastModifiedBy>User</cp:lastModifiedBy>
  <cp:lastPrinted>2017-06-26T16:11:00Z</cp:lastPrinted>
  <dcterms:modified xsi:type="dcterms:W3CDTF">2018-07-27T08:37:00Z</dcterms:modified>
  <cp:revision>6</cp:revision>
  <dc:subject/>
  <dc:title>Україна</dc:title>
</cp:coreProperties>
</file>