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Послуги хімічної чистки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Хімічна чистка – особливий вид послуг, які надають порівняно небагато підприємців. Оскільки ці послуги не з дешевих, то споживачі хочуть бути задоволені якістю виконаної роботи. Що треба знати споживачу та на що звернути увагу, здаючи речі до хімчистки? По-перше, споживач має бути обізнаним, який саме суб’єкт господарювання надає йому послуги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міщена вивіска з назвою салону, як правило, не надає такої важливої інформації. Проте ця інформація може стати споживачу у пригоді в разі незадоволення якістю виконаної роботи та необхідністю подати відповідну заяву до господарюючого суб’єкта. Отже, у приміщенні, де проводиться приймання та видача замовлень, на видному і доступному для споживача місці повинна розміщуватись інформація про повне найменування виконавця робіт, його адреса, номери телефонів, прізвище, ім’я, по батькові керівника (власника), копія свідоцтва про державну реєстрацію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мання, оформлення та виконання замовлень проводиться як у приміщенні (салоні) підприємства, що надає послуги хімчистки, так і в помешканні замовника. Під час приймання замовлення працівник хімчистки (приймальник) повинен: оглянути кожний виріб у присутності споживача і попередити щодо усадки виробу і проявлення після обробки прихованих дефектів; запропонувати споживачу відпороти фурнітуру та матеріали оздоблення на предмет збереження їх якості. По-друге, споживач має бути обізнаним: існує чотири ступені зносу речей - 10, 30, 50, 75 відсотків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Дуже важливо це знати, щоб не здешевити свої речі при здачі в хімчистку та оформленні документів. Отже, знос: - 10 відсотків: вироби, які не були у вжитку, без пошкодження волокон і забарвлення; - 30 відсотків: вироби мало зношені із незначним забрудненням, що раніше не були піддані пранню, хімічній чистці або перефарбуванню, не мають пошкодження волокон і поривів; - 50 відсотків: вироби ношені, прані, чищені, перефарбовані, вигорілі, із збитим ворсом, потерті, з невеликими поривами та штопанням, із значним забрудненням і заплямуванням, які мають зачіпки, незначні припали; - 75 відсотків: вироби дуже забруднені, були піддані пранню, хімічній чистці, перефарбуванню, реставровані, мають витертість і вигорілі місця, припали, штопання, розриви, спущені петлі, плями, що зіпсували колір і волокна тканини, незначні пошкодження міллю, зваляний волосяний покрив на хутрі, пошкодження шкіряної тканини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живач у квитанції (договорі) своїм підписом підтверджує згоду з визначенням відсотка зносу, виду обробки, наявністю дефектів та можливістю проявлення прихованих дефектів та усадки виробу в процесі обробки. По-третє, вартість прийнятих виробів узгоджується споживачем разом із приймальником або на підставі підтверджуючих документів. І це важливо, бо споживач дає згоду на обумовлену вартість виробу та своїм підписом підтверджує її. У подальшому в разі псування хімчисткою речі споживач має право вимагати як компенсацію саме цю обумовлену вартіст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Терміни виконання замовлення зазначаються у квитанції (договорі). Будьте обізнані! Вимоги споживача розглядаються після пред’явлення ним розрахункового документа (квитанції, договору), який засвідчує факт замовлення роботи (послуги). Забираючи речі, в присутності працівника хімчистки необхідно їх оглянути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що повертають неякісно очищені або зіпсовані речі і не погоджуються із зауваженнями - зверніться до адміністрації закладу. Краще звертатися з уже підготовленою письмовою скаргою. До скарги додайте копію квитанції з хімчистки та копії інших документів, що можуть бути доказами у справі (копія документа, що засвідчує вартість речі, копія довідки про оціночну вартість речі тощо)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повідно до п.9 ст.10 Закону України «Про захист прав споживачів» виконавець зобов'язаний протягом місяця відшкодувати збитки, що виникли у зв'язку з втратою, псуванням чи пошкодженням речі, прийнятої ним від споживача для виконання робіт (надання послуг). Виконавець не звільняється від відповідальності, якщо рівень його наукових і технічних знань не дав змоги виявити особливі властивості речі, прийнятої ним від споживача для виконання робіт (надання послуг)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Підготовлено працівниками у сфері захисту прав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споживачів Головного управління 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>Держпродспоживслужби в Кіровоградській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6:00Z</dcterms:created>
  <dc:creator>User</dc:creator>
  <dc:description/>
  <cp:keywords/>
  <dc:language>en-US</dc:language>
  <cp:lastModifiedBy>User</cp:lastModifiedBy>
  <dcterms:modified xsi:type="dcterms:W3CDTF">2018-07-06T07:40:00Z</dcterms:modified>
  <cp:revision>1</cp:revision>
  <dc:subject/>
  <dc:title>                    Послуги хімічної чистки </dc:title>
</cp:coreProperties>
</file>