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173124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січня    2018  року              </w:t>
        <w:tab/>
        <w:tab/>
        <w:t xml:space="preserve">      </w:t>
        <w:tab/>
        <w:tab/>
        <w:t xml:space="preserve">                                     № 1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uk-UA"/>
        </w:rPr>
        <w:t xml:space="preserve">затвердження заходів що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ного витрачання бюджет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штів головними розпорядникам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порядниками нижчого рівн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держувачами коштів міського бюджету </w:t>
      </w:r>
    </w:p>
    <w:p>
      <w:pPr>
        <w:pStyle w:val="Normal"/>
        <w:jc w:val="both"/>
        <w:rPr/>
      </w:pPr>
      <w:r>
        <w:rPr>
          <w:lang w:val="uk-UA"/>
        </w:rPr>
        <w:t xml:space="preserve">та комунальними підприємствами міс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закупівлі товарів, робіт і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 xml:space="preserve">            </w:t>
      </w:r>
      <w:r>
        <w:rPr>
          <w:lang w:val="uk-UA"/>
        </w:rPr>
        <w:t>З метою  економного витрачання бюджетних коштів розпорядниками, одержувачами коштів міського бюджету та комунальними підприємствами міста при закупівлі  товарів, робіт і послуг, враховуючи п.3 рішення Знам'янської міської ради від 17 листопада 2017 року №1173, керуючись ст.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заходи 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 послуг (додаю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виконавчого комітету від 24 лютого 2017 року №57 «</w:t>
      </w:r>
      <w:r>
        <w:rPr/>
        <w:t xml:space="preserve">Про </w:t>
      </w:r>
      <w:r>
        <w:rPr>
          <w:lang w:val="uk-UA"/>
        </w:rPr>
        <w:t>затвердження заходів 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послуг»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Контроль за виконанням даного рішення покласти на заступника міського голови з питань </w:t>
      </w:r>
      <w:r>
        <w:rPr>
          <w:lang w:val="uk-UA"/>
        </w:rPr>
        <w:t xml:space="preserve">  </w:t>
      </w:r>
      <w:r>
        <w:rPr/>
        <w:t xml:space="preserve">діяльності </w:t>
      </w:r>
      <w:r>
        <w:rPr>
          <w:lang w:val="uk-UA"/>
        </w:rPr>
        <w:t xml:space="preserve">  </w:t>
      </w:r>
      <w:r>
        <w:rPr/>
        <w:t xml:space="preserve">виконавчих </w:t>
      </w:r>
      <w:r>
        <w:rPr>
          <w:lang w:val="uk-UA"/>
        </w:rPr>
        <w:t xml:space="preserve">  </w:t>
      </w:r>
      <w:r>
        <w:rPr/>
        <w:t>органів</w:t>
      </w:r>
      <w:r>
        <w:rPr>
          <w:lang w:val="uk-UA"/>
        </w:rPr>
        <w:t xml:space="preserve">  </w:t>
      </w:r>
      <w:r>
        <w:rPr/>
        <w:t xml:space="preserve"> – </w:t>
      </w:r>
      <w:r>
        <w:rPr>
          <w:lang w:val="uk-UA"/>
        </w:rPr>
        <w:t xml:space="preserve">  </w:t>
      </w:r>
      <w:r>
        <w:rPr/>
        <w:t>начальника</w:t>
      </w:r>
      <w:r>
        <w:rPr>
          <w:lang w:val="uk-UA"/>
        </w:rPr>
        <w:t xml:space="preserve">  </w:t>
      </w:r>
      <w:r>
        <w:rPr/>
        <w:t xml:space="preserve"> фінансового </w:t>
      </w:r>
      <w:r>
        <w:rPr>
          <w:lang w:val="uk-UA"/>
        </w:rPr>
        <w:t xml:space="preserve">     </w:t>
      </w:r>
      <w:r>
        <w:rPr/>
        <w:t xml:space="preserve">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lang w:val="uk-UA"/>
        </w:rPr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м виконавчого комітет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11 січня  2018 року №</w:t>
      </w:r>
      <w:r>
        <w:rPr>
          <w:b/>
          <w:lang w:val="uk-UA"/>
        </w:rPr>
        <w:t xml:space="preserve">  </w:t>
      </w:r>
      <w:r>
        <w:rPr>
          <w:lang w:val="uk-UA"/>
        </w:rPr>
        <w:t>1</w:t>
      </w: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lang w:val="uk-UA"/>
        </w:rPr>
        <w:t xml:space="preserve">ЗАХОДИ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економного витрачання бюджетних коштів головними розпорядниками, розпорядниками нижчого рівня, одержувачами коштів міського бюджету та комунальними підприємствами міста при закупівлі товарів, робіт і послуг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53"/>
        <w:gridCol w:w="1667"/>
        <w:gridCol w:w="23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роз'яснювальної роботи серед фізичних та юридичних осіб стосовно реєстрації в електронній системі закупівель "Prozorro" з метою участі в електронних торгах, які оголошуються розпорядниками, одержувачами бюджетних коштів та комунальними підприємствами міста (засоби  масової інформації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ості, інфраструктури та торгівлі</w:t>
            </w:r>
          </w:p>
        </w:tc>
      </w:tr>
      <w:tr>
        <w:trPr>
          <w:trHeight w:val="12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проведення круглого столу для опрацювання  питання застосування системи електронних закупівель "Prozorro" з суб’єктами підприємницької діяльності міста Знам’ян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ості, інфраструктури та торгівлі</w:t>
            </w:r>
          </w:p>
        </w:tc>
      </w:tr>
      <w:tr>
        <w:trPr>
          <w:trHeight w:val="128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е консультування розпорядників, одержувачів бюджетних коштів з питань здійснення електронних закупівель з використанням електронної системи закупівель "Prozorro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рацювання питання щодо навчання членів тендерного комітету та відповідальних осіб по допорогових закупівлях  з використанням електронної системи закупівель "Prozorro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рі необхідност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и, одержувачі бюджетних коштів  та комунальні підприємства міс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ї розпорядникам, одержувачам бюджетних коштів  та комунальним підприємствам міста про навчання, які проводяться уповноваженими установами та організація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розпорядниками, одержувачами  бюджетних коштів та комунальними підприємствами міста  моніторингу цін на товари, роботи та послуги, які закуповуються без застосування електронної системи закупівель "Prozorro"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рядники, одержувачі бюджетних коштів  та комунальні підприємства міста, 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ї постійній комісії з питань бюджету та економічного розвитку міста про стан використання електронної системи закупівель "Prozorro"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 до 10 числа місяця наступного за звітн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и, одержувачі бюджетних коштів  міського бюджету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7:00Z</dcterms:created>
  <dc:creator>User</dc:creator>
  <dc:description/>
  <cp:keywords/>
  <dc:language>en-US</dc:language>
  <cp:lastModifiedBy>Elena</cp:lastModifiedBy>
  <cp:lastPrinted>2018-01-05T07:32:00Z</cp:lastPrinted>
  <dcterms:modified xsi:type="dcterms:W3CDTF">2018-01-17T11:20:00Z</dcterms:modified>
  <cp:revision>10</cp:revision>
  <dc:subject/>
  <dc:title>ПРОЕКТ</dc:title>
</cp:coreProperties>
</file>