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19686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</w:t>
      </w:r>
      <w:r>
        <w:rPr>
          <w:sz w:val="24"/>
          <w:lang w:val="en-US"/>
        </w:rPr>
        <w:t xml:space="preserve"> 15 </w:t>
      </w:r>
      <w:r>
        <w:rPr>
          <w:sz w:val="24"/>
          <w:lang w:val="uk-UA"/>
        </w:rPr>
        <w:t xml:space="preserve"> січня 2019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6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затвердження Плану міських заход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ідготовки та відзначення  річниці </w:t>
      </w:r>
    </w:p>
    <w:p>
      <w:pPr>
        <w:pStyle w:val="Normal"/>
        <w:jc w:val="both"/>
        <w:rPr/>
      </w:pPr>
      <w:r>
        <w:rPr>
          <w:lang w:val="uk-UA"/>
        </w:rPr>
        <w:t xml:space="preserve">від Дня народження  Т.Г. Шевченка  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З метою гідного відзначення річниці від дня народження Т.Г.Шевченка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річниці від дня народження Т.Г.Шевченка (додаток 1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річниці від дня народження Т.Г.Шевченка ( додаток 2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(нач. І.Прохніцький) </w:t>
      </w:r>
      <w:r>
        <w:rPr>
          <w:lang w:val="uk-UA"/>
        </w:rPr>
        <w:t>забезпечити публічний порядок 09 березня 2019 року під час проведення міських заходів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5</w:t>
      </w:r>
      <w:r>
        <w:rPr>
          <w:b/>
          <w:bCs/>
          <w:lang w:val="uk-UA"/>
        </w:rPr>
        <w:t xml:space="preserve">    січня 2019 року № 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21"/>
        <w:ind w:left="644" w:hanging="0"/>
        <w:jc w:val="center"/>
        <w:rPr>
          <w:b/>
          <w:b/>
          <w:lang w:val="uk-UA"/>
        </w:rPr>
      </w:pPr>
      <w:r>
        <w:rPr>
          <w:b/>
          <w:szCs w:val="24"/>
          <w:lang w:val="uk-UA"/>
        </w:rPr>
        <w:t>від дня народження Т.Г.Шевче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2"/>
      </w:tblGrid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Анатоліївна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ченко Анатолій Володимир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тарший інспектор з питань оборонної і мобілізаційн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  <w:r>
              <w:rPr>
                <w:lang w:val="uk-UA"/>
              </w:rPr>
              <w:t xml:space="preserve"> ( за згодою)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67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5</w:t>
      </w:r>
      <w:r>
        <w:rPr>
          <w:b/>
          <w:bCs/>
          <w:lang w:val="uk-UA"/>
        </w:rPr>
        <w:t xml:space="preserve">    січня 2019 року №  </w:t>
      </w:r>
      <w:r>
        <w:rPr>
          <w:b/>
          <w:bCs/>
          <w:lang w:val="en-US"/>
        </w:rPr>
        <w:t>6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річниці від Дня народження Т.Г.Шевченка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83"/>
        <w:gridCol w:w="1701"/>
        <w:gridCol w:w="19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ості  біля пам’ятника Т.Г.Шевченку за участю представників органів влади, депутатів міської та селищної рад, міських громадських організацій, політичних партій,</w:t>
            </w:r>
            <w:r>
              <w:rPr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мітинг з нагоди річниці Дня народження                   Т. Г. Шевченка «</w:t>
            </w:r>
            <w:r>
              <w:rPr>
                <w:sz w:val="22"/>
                <w:szCs w:val="22"/>
                <w:lang w:val="uk-UA" w:eastAsia="en-US"/>
              </w:rPr>
              <w:t>Живий у правді віковій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en-US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 лист керівникам підприємств, установ, організацій міста про час та місце проведення урочистості з нагоди відзначення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3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сити депутатів міської ради на урочистий мі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О.Чернявський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в бібліотеках міста інформаційно-освітні заходи, книжкові виставки, інформаційні години, тощо.  </w:t>
            </w:r>
          </w:p>
          <w:p>
            <w:pPr>
              <w:pStyle w:val="Normal"/>
              <w:ind w:left="14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2019 року 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за окремим план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М. Колісн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нам’янській дитячій музичній школі ім. М. В. Лисенка захід, присвячений пам’яті Т.Г. Шевченка «Шевченківське слово в віках не старіє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міському краєзнавчому музеї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1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екскурсій «Знам’янські сторінки Шевченкіани» у філії музею Кобзаревій світлиці,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відкриті уроки «Знам’янські сторінки Шевченкіани» у навчальних закладах міста (за замовл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Провести у навчальних закладах заходів, спрямованих на популяризацію творчості Т.Шевченка, як українського поета, художника, мислителя, серед яких :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нкурс читців поезій Т. Шевченка «Кобзарик –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школярик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5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курс проектів «Мандрівка стежками талантів Т.Г. Шевченка»; «Шевченко і Кіровоградщина» та турнір ораторів Шевченкового слова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ипуск шкільної газети до дня народження Кобзаря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</w:t>
            </w:r>
            <w:r>
              <w:rPr/>
              <w:t>ідеолекторій на тему «Літературна спадщина Кобзаря»</w:t>
            </w:r>
            <w:r>
              <w:rPr>
                <w:lang w:val="uk-UA"/>
              </w:rPr>
              <w:t xml:space="preserve">, «Дитинство Шевченка, Неволя - тяжка -доля»;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дини спілкування на тему: «Іду з дитинства до Тараса»;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ікторини «Хто Шевченка читає, той багато знає»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аудіоказка «Тарасові шляхи»;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написання творів-роздумів, творів-мініатюр – «Шевченко в моєму серці»,  «Шевченкове слово у віках не старіє»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літературно-музичні композиції за творами Т.Г.Шевченка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книжковий вернісаж «Шевченко не поет, а голос душі українського народу»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ставка ілюстрацій до творів Тараса Шевченка "Ми тебе не забули, Тарасе!"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</w:t>
            </w:r>
            <w:r>
              <w:rPr/>
              <w:t>ідеолекторій на тему «Літературна спадщина Кобзаря»</w:t>
            </w:r>
            <w:r>
              <w:rPr>
                <w:lang w:val="uk-UA"/>
              </w:rPr>
              <w:t>, та ін.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екскурсії до музею Т.Г.Шевченка; віртуальні подорож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участь представників учнівської молоді у міських заходах з нагоди </w:t>
            </w:r>
            <w:r>
              <w:rPr>
                <w:bCs/>
                <w:lang w:val="uk-UA"/>
              </w:rPr>
              <w:t>відзначення</w:t>
            </w:r>
            <w:r>
              <w:rPr>
                <w:lang w:val="uk-UA"/>
              </w:rPr>
              <w:t xml:space="preserve">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В.Загородня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58:00Z</dcterms:created>
  <dc:creator>Natali</dc:creator>
  <dc:description/>
  <cp:keywords/>
  <dc:language>en-US</dc:language>
  <cp:lastModifiedBy>User</cp:lastModifiedBy>
  <cp:lastPrinted>2018-02-20T13:36:00Z</cp:lastPrinted>
  <dcterms:modified xsi:type="dcterms:W3CDTF">2019-01-17T07:58:00Z</dcterms:modified>
  <cp:revision>2</cp:revision>
  <dc:subject/>
  <dc:title>Україна</dc:title>
</cp:coreProperties>
</file>