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0pt;width:44.95pt;height:57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13592116" r:id="rId2"/>
        </w:object>
      </w:r>
      <w:r>
        <w:rPr>
          <w:sz w:val="24"/>
          <w:szCs w:val="24"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3"/>
        <w:jc w:val="center"/>
        <w:rPr>
          <w:sz w:val="16"/>
          <w:lang w:val="uk-UA"/>
        </w:rPr>
      </w:pPr>
      <w:r>
        <w:rPr>
          <w:b w:val="false"/>
          <w:sz w:val="32"/>
          <w:lang w:val="uk-UA"/>
        </w:rPr>
        <w:t>Розпорядже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2"/>
        <w:rPr>
          <w:sz w:val="24"/>
          <w:lang w:val="uk-UA"/>
        </w:rPr>
      </w:pPr>
      <w:r>
        <w:rPr>
          <w:rFonts w:cs="Times New Roman" w:ascii="Times New Roman" w:hAnsi="Times New Roman"/>
          <w:i w:val="false"/>
          <w:sz w:val="24"/>
          <w:lang w:val="uk-UA"/>
        </w:rPr>
        <w:t xml:space="preserve">від  </w:t>
      </w:r>
      <w:r>
        <w:rPr>
          <w:rFonts w:cs="Times New Roman" w:ascii="Times New Roman" w:hAnsi="Times New Roman"/>
          <w:i w:val="false"/>
          <w:sz w:val="24"/>
          <w:lang w:val="en-US"/>
        </w:rPr>
        <w:t>19</w:t>
      </w:r>
      <w:r>
        <w:rPr>
          <w:rFonts w:cs="Times New Roman" w:ascii="Times New Roman" w:hAnsi="Times New Roman"/>
          <w:i w:val="false"/>
          <w:sz w:val="24"/>
          <w:lang w:val="uk-UA"/>
        </w:rPr>
        <w:t xml:space="preserve">   вересня 2018 року</w:t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i w:val="false"/>
          <w:sz w:val="24"/>
          <w:lang w:val="en-US"/>
        </w:rPr>
        <w:t>126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7"/>
        <w:rPr/>
      </w:pPr>
      <w:r>
        <w:rPr/>
        <w:t>Про відзначення в мі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 жовтня - Міжнародного дня люде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охилого віку та Дня ветеран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резолюції Генеральної асамблеї ООН від 14.12.1990 р. № 45/106, постанови </w:t>
      </w:r>
      <w:bookmarkStart w:id="0" w:name="o2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КМ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ід 26.09.1997 р. № 1066 «</w:t>
      </w:r>
      <w:bookmarkStart w:id="1" w:name="o3"/>
      <w:bookmarkEnd w:id="1"/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щорічне відзначення Міжнародного                     дня громадян похилого віку», доручення голови Кіровоградської обласної державної адміністрації від 31.08.2018 р. № 596/01-33, доручення заступника голови Кіровоградської обласної державної адміністрації від 11.09.2018 р. № 1132/01-13, </w:t>
      </w:r>
      <w:r>
        <w:rPr>
          <w:rFonts w:cs="Times New Roman" w:ascii="Times New Roman" w:hAnsi="Times New Roman"/>
          <w:sz w:val="24"/>
          <w:szCs w:val="24"/>
          <w:lang w:val="uk-UA"/>
        </w:rPr>
        <w:t>з метою належної організації проведення Міжнародного дня людей похилого віку та Дня ветерана в м. Знам'янці, керуючись ст. 42 Закону України “Про місцеве самоврядування в Україні”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ворити організаційний комітет з підготовки та відзначення  1 жовтня – Міжнародного дня людей похилого віку та Дня ветерана, згідно з додатком 1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lang w:val="uk-UA"/>
        </w:rPr>
      </w:pPr>
      <w:r>
        <w:rPr>
          <w:lang w:val="uk-UA"/>
        </w:rPr>
        <w:t>Забезпечити реалізацію плану міських заходів по відзначенню  1 жовтня – Міжнародного дня людей похилого віку та Дня ветерана,згідно з додатком 2.</w:t>
      </w:r>
    </w:p>
    <w:p>
      <w:pPr>
        <w:pStyle w:val="Normal"/>
        <w:numPr>
          <w:ilvl w:val="0"/>
          <w:numId w:val="2"/>
        </w:numPr>
        <w:suppressAutoHyphens w:val="false"/>
        <w:ind w:left="0" w:firstLine="284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екомендувати начальнику </w:t>
      </w:r>
      <w:r>
        <w:rPr>
          <w:rStyle w:val="Style10"/>
          <w:szCs w:val="24"/>
        </w:rPr>
        <w:t xml:space="preserve">Знам’янського відділу поліції головного управління Національної поліції </w:t>
      </w:r>
      <w:r>
        <w:rPr>
          <w:sz w:val="24"/>
          <w:szCs w:val="24"/>
          <w:lang w:val="uk-UA"/>
        </w:rPr>
        <w:t>забезпечити публічний порядок під час проведення міських заходів, присвячених  відзначенню  1 жовтня – Міжнародного дня людей похилого віку та Дня ветерана, яке відбудеться 1 жовтня поточного року.</w:t>
      </w:r>
    </w:p>
    <w:p>
      <w:pPr>
        <w:pStyle w:val="Normal"/>
        <w:numPr>
          <w:ilvl w:val="0"/>
          <w:numId w:val="2"/>
        </w:numPr>
        <w:suppressAutoHyphens w:val="false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собам масової інформації забезпечити широке висвітлення підготовки та відзначення 1 жовтня – Міжнародного дня людей похилого віку та Дня ветера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ити до участі у відзначенні Міжнародного дня людей похилого віку та Дня ветерана депутатський корпус міської ради, підприємства, установи та організації міста всіх форм власності, громадські органі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4"/>
          <w:szCs w:val="24"/>
          <w:lang w:val="uk-UA"/>
        </w:rPr>
        <w:t>Керівникам відділів і самостійних підрозділів міськвиконкому забезпечити виконання вищезазначених заходів, про результати роботи інформувати управління соціального захисту населення Знам'янського міськвиконкому до 02.10.2018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4"/>
          <w:szCs w:val="24"/>
          <w:lang w:val="uk-UA"/>
        </w:rPr>
        <w:t>Управлінню соціального захисту населення Знам’янського міськвиконкому                 (нач. А.Волошина) інформувати про виконання міських заходів департамент соціального захисту населення Кіровоградської облдержадміністрації до 03.10.2018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4"/>
          <w:szCs w:val="24"/>
          <w:lang w:val="uk-UA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ерший заступник міського голови </w:t>
        <w:tab/>
        <w:tab/>
        <w:tab/>
        <w:tab/>
        <w:tab/>
        <w:t>В.Загородня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>Додаток 1</w:t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 xml:space="preserve">до розпорядження міського голови  </w:t>
      </w:r>
    </w:p>
    <w:p>
      <w:pPr>
        <w:pStyle w:val="Heading"/>
        <w:ind w:left="5664" w:right="-245" w:firstLine="708"/>
        <w:jc w:val="left"/>
        <w:rPr>
          <w:sz w:val="20"/>
          <w:lang w:val="en-US"/>
        </w:rPr>
      </w:pPr>
      <w:r>
        <w:rPr>
          <w:sz w:val="20"/>
          <w:lang w:val="uk-UA"/>
        </w:rPr>
        <w:t xml:space="preserve">від  </w:t>
      </w:r>
      <w:r>
        <w:rPr>
          <w:sz w:val="20"/>
          <w:lang w:val="en-US"/>
        </w:rPr>
        <w:t>19.09.</w:t>
      </w:r>
      <w:r>
        <w:rPr>
          <w:sz w:val="20"/>
          <w:lang w:val="uk-UA"/>
        </w:rPr>
        <w:t xml:space="preserve"> 2018 р. № </w:t>
      </w:r>
      <w:r>
        <w:rPr>
          <w:sz w:val="20"/>
          <w:lang w:val="en-US"/>
        </w:rPr>
        <w:t>126</w:t>
      </w:r>
    </w:p>
    <w:p>
      <w:pPr>
        <w:pStyle w:val="Subtitl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СКЛАД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організаційного комітету з підготовки та відзначення в місті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  <w:lang w:val="uk-UA"/>
        </w:rPr>
        <w:t xml:space="preserve">1 жовтня - Міжнародного дня людей похилого віку та Дня ветерана 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олова оргкомітету: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Загородня  </w:t>
        <w:tab/>
        <w:tab/>
        <w:tab/>
        <w:tab/>
        <w:tab/>
        <w:t xml:space="preserve">- перший заступник міського голови 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лентина Григорівна</w:t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ступник голови оргкомітету: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атушна</w:t>
        <w:tab/>
        <w:tab/>
        <w:tab/>
        <w:tab/>
        <w:tab/>
        <w:t>- керуюча справами (секретар) 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рина Олександрівна</w:t>
        <w:tab/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exact" w:line="240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Члени оргкомітету: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Бабаєва</w:t>
        <w:tab/>
        <w:tab/>
        <w:tab/>
        <w:tab/>
        <w:tab/>
        <w:t xml:space="preserve">- начальник відділу культури і туризму 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вітлана Миколаївна</w:t>
        <w:tab/>
        <w:tab/>
        <w:tab/>
        <w:tab/>
        <w:t>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абійчук</w:t>
        <w:tab/>
        <w:tab/>
        <w:tab/>
        <w:tab/>
        <w:tab/>
        <w:t xml:space="preserve">- голова Знам‘янської міської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Ганна Олексіївна </w:t>
        <w:tab/>
        <w:tab/>
        <w:tab/>
        <w:tab/>
        <w:t>організації ветеранів України (за згодою)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олошина     </w:t>
        <w:tab/>
        <w:tab/>
        <w:tab/>
        <w:tab/>
        <w:tab/>
        <w:t>- начальник управління соціального захист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лла Миколаївна</w:t>
        <w:tab/>
        <w:tab/>
        <w:tab/>
        <w:tab/>
        <w:t>населення 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рященко </w:t>
        <w:tab/>
        <w:tab/>
        <w:tab/>
        <w:tab/>
        <w:tab/>
        <w:t>- заступник голови Знам‘янської міської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Лідія Олексіївна </w:t>
        <w:tab/>
        <w:tab/>
        <w:tab/>
        <w:tab/>
        <w:t>організації ветеранів України (за згодою)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рекова</w:t>
        <w:tab/>
        <w:tab/>
        <w:tab/>
        <w:tab/>
        <w:tab/>
        <w:t>- начальник відділу освіти 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юдмила Анатоліївна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йченко</w:t>
        <w:tab/>
        <w:tab/>
        <w:tab/>
        <w:tab/>
        <w:tab/>
        <w:t xml:space="preserve">- начальник відділу організаційно-кадрової 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на Анатоліївна</w:t>
        <w:tab/>
        <w:tab/>
        <w:tab/>
        <w:tab/>
        <w:t>роботи міськвиконкому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іньковська </w:t>
        <w:tab/>
        <w:tab/>
        <w:tab/>
        <w:tab/>
        <w:tab/>
        <w:t>- начальник відділу інформаційної діяльності та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рина Валентинівна</w:t>
        <w:tab/>
        <w:tab/>
        <w:tab/>
        <w:tab/>
        <w:t>комунікацій з громадськістю міськвиконкому</w:t>
      </w:r>
    </w:p>
    <w:p>
      <w:pPr>
        <w:pStyle w:val="Normal"/>
        <w:spacing w:lineRule="exact" w:line="240"/>
        <w:ind w:left="4248"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лименко</w:t>
        <w:tab/>
        <w:tab/>
        <w:tab/>
        <w:tab/>
        <w:tab/>
        <w:t>- секретар Знам’янської міської ради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талія Миколаївна</w:t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ind w:right="-104" w:hanging="0"/>
        <w:jc w:val="both"/>
        <w:rPr/>
      </w:pPr>
      <w:r>
        <w:rPr>
          <w:sz w:val="22"/>
          <w:szCs w:val="22"/>
          <w:lang w:val="uk-UA"/>
        </w:rPr>
        <w:t>Колєнченко</w:t>
        <w:tab/>
        <w:tab/>
        <w:tab/>
        <w:tab/>
        <w:tab/>
        <w:t xml:space="preserve">- головний редактор газети «Знам’янські вісті» </w:t>
      </w:r>
    </w:p>
    <w:p>
      <w:pPr>
        <w:pStyle w:val="Normal"/>
        <w:spacing w:lineRule="exact" w:line="240"/>
        <w:ind w:right="-10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дія Іванівна </w:t>
        <w:tab/>
        <w:tab/>
        <w:tab/>
        <w:tab/>
        <w:tab/>
      </w:r>
    </w:p>
    <w:p>
      <w:pPr>
        <w:pStyle w:val="Normal"/>
        <w:spacing w:lineRule="exact" w:line="240"/>
        <w:ind w:right="-10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ind w:right="-10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стікова</w:t>
        <w:tab/>
        <w:tab/>
        <w:tab/>
        <w:tab/>
        <w:tab/>
        <w:t>- директор територіального центру соціального</w:t>
      </w:r>
    </w:p>
    <w:p>
      <w:pPr>
        <w:pStyle w:val="Normal"/>
        <w:spacing w:lineRule="exact" w:line="240"/>
        <w:ind w:right="-104" w:hanging="0"/>
        <w:jc w:val="both"/>
        <w:rPr/>
      </w:pPr>
      <w:r>
        <w:rPr>
          <w:sz w:val="22"/>
          <w:szCs w:val="22"/>
          <w:lang w:val="uk-UA"/>
        </w:rPr>
        <w:t xml:space="preserve">Тетяна Миколаївна </w:t>
        <w:tab/>
        <w:tab/>
        <w:tab/>
        <w:tab/>
        <w:t>обслуговування (надання соціальних послуг) м. Знам‘янка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тинська</w:t>
        <w:tab/>
        <w:tab/>
        <w:tab/>
        <w:tab/>
        <w:tab/>
        <w:t>- голова міської організації Товариства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тяна Степанівна</w:t>
        <w:tab/>
        <w:tab/>
        <w:tab/>
        <w:tab/>
        <w:t>Червоного Хреста України (за згодою)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узіна</w:t>
        <w:tab/>
        <w:tab/>
        <w:tab/>
        <w:tab/>
        <w:tab/>
        <w:tab/>
        <w:t>- начальник відділу економічного розвитку, промисловості,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Інна Петрівна  </w:t>
        <w:tab/>
        <w:tab/>
        <w:tab/>
        <w:tab/>
        <w:tab/>
        <w:t>інфраструктури та торгівлі 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Ладожинська</w:t>
        <w:tab/>
        <w:tab/>
        <w:tab/>
        <w:tab/>
        <w:tab/>
        <w:t xml:space="preserve">- начальник відділу молоді, спорту та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Руслана Анатоліївна</w:t>
        <w:tab/>
        <w:tab/>
        <w:tab/>
        <w:tab/>
        <w:t>охорони здоров</w:t>
      </w:r>
      <w:r>
        <w:rPr>
          <w:rFonts w:eastAsia="Symbol" w:cs="Symbol" w:ascii="Symbol" w:hAnsi="Symbol"/>
          <w:sz w:val="22"/>
          <w:szCs w:val="22"/>
          <w:lang w:val="uk-UA"/>
        </w:rPr>
        <w:t></w:t>
      </w:r>
      <w:r>
        <w:rPr>
          <w:sz w:val="22"/>
          <w:szCs w:val="22"/>
          <w:lang w:val="uk-UA"/>
        </w:rPr>
        <w:t>я міськвиконкому</w:t>
        <w:tab/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Усатенко</w:t>
        <w:tab/>
        <w:tab/>
        <w:tab/>
        <w:t xml:space="preserve">             </w:t>
        <w:tab/>
        <w:t>- т.в.о.начальника УМА та ЖКГ 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ргій Володимирович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4"/>
          <w:lang w:val="uk-UA"/>
        </w:rPr>
        <w:t xml:space="preserve">Керуюча справами                               </w:t>
      </w:r>
      <w:r>
        <w:rPr>
          <w:b/>
          <w:sz w:val="23"/>
          <w:szCs w:val="23"/>
          <w:lang w:val="uk-UA"/>
        </w:rPr>
        <w:tab/>
        <w:tab/>
        <w:tab/>
        <w:t>І.Ратушна</w:t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>Додаток 2</w:t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 xml:space="preserve">до розпорядження міського голови  </w:t>
      </w:r>
    </w:p>
    <w:p>
      <w:pPr>
        <w:pStyle w:val="Heading"/>
        <w:ind w:left="5664" w:right="-245" w:firstLine="708"/>
        <w:jc w:val="left"/>
        <w:rPr>
          <w:sz w:val="20"/>
          <w:lang w:val="en-US"/>
        </w:rPr>
      </w:pPr>
      <w:r>
        <w:rPr>
          <w:sz w:val="20"/>
          <w:lang w:val="uk-UA"/>
        </w:rPr>
        <w:t xml:space="preserve">від   </w:t>
      </w:r>
      <w:r>
        <w:rPr>
          <w:sz w:val="20"/>
          <w:lang w:val="en-US"/>
        </w:rPr>
        <w:t>19.09.</w:t>
      </w:r>
      <w:r>
        <w:rPr>
          <w:sz w:val="20"/>
          <w:lang w:val="uk-UA"/>
        </w:rPr>
        <w:t xml:space="preserve">  2018 р. № </w:t>
      </w:r>
      <w:r>
        <w:rPr>
          <w:sz w:val="20"/>
          <w:lang w:val="en-US"/>
        </w:rPr>
        <w:t>126</w:t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ubtitle"/>
        <w:rPr>
          <w:szCs w:val="24"/>
        </w:rPr>
      </w:pPr>
      <w:r>
        <w:rPr>
          <w:szCs w:val="24"/>
        </w:rPr>
        <w:t xml:space="preserve">Заходи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щодо  підготовки та відзначення в місті у 2018 роц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1 жовтня </w:t>
      </w:r>
      <w:r>
        <w:rPr>
          <w:b/>
          <w:sz w:val="24"/>
          <w:lang w:val="uk-UA"/>
        </w:rPr>
        <w:t xml:space="preserve">– Міжнародного дня людей похилого віку та Дня ветерана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1559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Зміст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иконавці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09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.09.2018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ородня В.Г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тушна І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безпечити висвітлення на web-сайтах інформації про бойові та трудові подвиги ветеранів, а також хід підготовки та відзначення в місті у 2018 році                1 жовтня - Міжнародного дня людей похилого віку та Дня ветер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03.10.2018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ньковська І.В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ва Л.А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ивітання ветеранів міста з Міжнародним днем людей похилого віку та Днем ветерана  від міської влади  у газеті "Знам'янські вісті" та на офіційному сайті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8.09.2018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ородня В.Г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ченко О.А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ньковська І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ити матеріально-побутові умови проживання потребуючих ветеранів, пенсіонерів, в тому числі прикутих до ліжка хворих з метою надання їм необхідної допомоги (у разі виявлення таких громадя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инська Т.С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візувати роботу волонтерських загонів закладів загальної середньої освіти щодо надання посильної  допомоги людям похилого віку в рамках акції  «Ветеран живе поруч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ва Л.А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і Знам‘янської міської організації ветеранів України спільно з ветеранськими організаціями міста порушити клопотання щодо нагородження ветеранів з числа ветеранського активу відомчими та місцевими відзна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1.09.2018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тушна І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ченко О.А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для ветеранів міста дні відкритих дверей в усіх структурних підрозділах органів виконавчої влади, про що заздалегідь проінформувати населення через засоби масової інформ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8.09.2018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ородня В.Г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слов Л.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огляд музеїв, музейних кімнат, куточків бойових і трудових ратних подвигів ветеранів - знам’янчан в закладах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8.09.2018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екова Л.А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в закладах освіти міст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ні години, години спілкування, семінари, лекції, зустрічі, бібліотечні уроки, тематичні лінійки та інші заходи, спрямовані на виховання поваги у молоді до людей старшого поколінн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>благодійну акцію «Подаруй часточку тепла ветерану» (написання привітальних листівок</w:t>
            </w:r>
            <w:r>
              <w:rPr>
                <w:rFonts w:cs="Tahoma" w:ascii="Tahoma" w:hAnsi="Tahoma"/>
                <w:color w:val="493E24"/>
                <w:shd w:fill="FFFFFF" w:val="clear"/>
                <w:lang w:val="uk-UA"/>
              </w:rPr>
              <w:t xml:space="preserve"> </w:t>
            </w:r>
            <w:r>
              <w:rPr>
                <w:sz w:val="24"/>
                <w:szCs w:val="24"/>
                <w:shd w:fill="FFFFFF" w:val="clear"/>
                <w:lang w:val="uk-UA"/>
              </w:rPr>
              <w:t>бабусям «Моя бабуся найкраща»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lang w:val="uk-UA"/>
              </w:rPr>
              <w:t>, побажань, створення виробів декоративно-ужиткового мистецтва, відповідно до вікової категорії учнів та вихованців) з подальшим привітання та врученням символічних подарункі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гляд відеоматеріалів, тематичних рядів та відеороликів на тему «Толерантного та шанобливого ставлення до людей похилого віку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вересня 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декади 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ва Л.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неухильне виконання плану заходів обласної акції  «Зірка пам’я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ва Л.А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безперебійну роботу служби «соціальне таксі» для першочергового та безкоштовного обслуговування потребуючих ветеранів вій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</w:t>
            </w:r>
          </w:p>
        </w:tc>
      </w:tr>
      <w:tr>
        <w:trPr>
          <w:trHeight w:val="12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безпечити наявність стільців на майданчику біля РРК "Олімп" у міському парку відпочинк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столами для виставок та інших потре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2018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атенко С.В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ндович 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явський О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виженко Г.І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ва Л.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Розробити макет афіші та забезпечити   поінформованість керівників підприємств, установ, організацій, жителів міста щодо проведення  заходів з нагоди 1 жовтня (направити листи – звернення, розклеїти у визначених місцях, автобусних зупинках, салонах автобусів тощо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6.09.2018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ченко О.О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игор’єва О.А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исов О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іна І.П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олошина А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атенко С.В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ндович 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явський О.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безпечити та організувати святкову торгівлю в місцях проведення масових заходів, визначити місця розміщення торгових точок та час їх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2018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іна І.П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исутність швидкої і невідкладної медичної допомоги у місцях проведення масових заходів з початку  до закінчення запланованих заходів (за виклик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2018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дожинська Р.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ідготувати лист начальнику </w:t>
            </w:r>
            <w:r>
              <w:rPr>
                <w:rStyle w:val="Style10"/>
                <w:szCs w:val="24"/>
              </w:rPr>
              <w:t xml:space="preserve"> Знам’янського відділу поліції головного управління Національної поліції </w:t>
            </w:r>
            <w:r>
              <w:rPr>
                <w:sz w:val="24"/>
                <w:szCs w:val="24"/>
                <w:lang w:val="uk-UA"/>
              </w:rPr>
              <w:t xml:space="preserve">щодо забезпечення охорони публічного порядку під час проведення міських заходів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8.09.2018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ченко А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ньковська І.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та провести зустріч керівництва міста, залізниці, депутата Верховної Ради України з ветеранським активом на галявині «Ветер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.10.2018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пенко С.І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ородня В.Г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тушна І.О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та провес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0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Міському Палаці культури</w:t>
            </w:r>
          </w:p>
          <w:p>
            <w:pPr>
              <w:pStyle w:val="Normal"/>
              <w:ind w:left="20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600" w:hanging="4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   святкову концертну програму  «Низький уклін за Ваші роки» на засіданні клубу «Ветеран» (приміщення «Камертон»);</w:t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ову гостину для пенсіонерів – бувших працівників МПК (приміщення «Камертон»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їзний концерт до Дня людей похилого віку (психоневрологічний інтернат);</w:t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0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Будинку культури смт. Знам’янка Друга</w:t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льню «Зігріймо серце добротою»  (селищний БК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італьних сувенірів;</w:t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ію «Добре серце»;</w:t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0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0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Міському краєзнавчому музеї</w:t>
            </w:r>
          </w:p>
          <w:p>
            <w:pPr>
              <w:pStyle w:val="Normal"/>
              <w:ind w:left="20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у-бесіду з демонстрацією світлин «Стара і молода наша рідна Знам’янка» за участю учасників Клубу декоративно-ужиткових мистецтв міського терцентру «Калина» та студентів Університету ІІІ віку;</w:t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0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дитячій музичній школі ім. М.В.Лисенка</w:t>
            </w:r>
          </w:p>
          <w:p>
            <w:pPr>
              <w:pStyle w:val="Normal"/>
              <w:ind w:left="20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, присвячений Дню музики, Дню вчителя та Дню людей похилого віку (з вшануванням ветеранів школи)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Централізованій бібліотечній систем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ературну подорож «Поспішайте творити добро» (центральна бібліотека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чну зустріч «Мудрі та багаті літами» (юнацька бібліотека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то-вітальню «Кладова здоров’я – чай» (бібліотека-філія № 1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чір відпочинку «Осінній дивограй моїх років» для учасників вокального колективу «Горлиця» (бібліотека-філія № 2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чну викладку «Мудрі та багаті літами» (бібліотека-філія № 3)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Терцентрі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у робіт членів гуртка «Калина» та студентів Університету ІІІ віку на тему «Магія золотих рук»;</w:t>
            </w:r>
          </w:p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учення дипломів випускникам Університету ІІІ віку;</w:t>
            </w:r>
          </w:p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ажальну програму для членів гуртка «Калина» та студентів Університету ІІІ вік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міському парку відпочинку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цертно-розважальну програму за участю соліста Муніципального духового професійного оркестру Олександра Без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озвучка, сценарій, ведучі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ування кашею «Духмяний горщик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орчі вистав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09.2018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9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0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0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0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0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</w:t>
            </w:r>
            <w:r>
              <w:rPr>
                <w:sz w:val="24"/>
                <w:szCs w:val="24"/>
                <w:vertAlign w:val="superscript"/>
                <w:lang w:val="uk-UA"/>
              </w:rPr>
              <w:t>45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0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8.09.2018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2018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</w:t>
            </w:r>
            <w:r>
              <w:rPr>
                <w:sz w:val="24"/>
                <w:szCs w:val="24"/>
                <w:vertAlign w:val="superscript"/>
                <w:lang w:val="uk-UA"/>
              </w:rPr>
              <w:t>3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09.2018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Бабаєва С.М., Альошина Н.М.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ьошина Н.М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Альошина Н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дацький В.І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а А.С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а А.С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а А.С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іс О.В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сенко С.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іченко М.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іченко М.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іченко М.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іченко М.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іченко М.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та гуртківці терцентр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та гуртківці терцентру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та гуртківці терцентру</w:t>
            </w:r>
          </w:p>
          <w:p>
            <w:pPr>
              <w:pStyle w:val="Normal"/>
              <w:ind w:firstLine="7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ва Л.А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ченко А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та провести святкову лотерею, а сам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лототрона та лотерейних жетоні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явність асистентів для розповсюдження, проведення лотереї  та вручення виграш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2018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ченко О.А.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Бабійчук Г.О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ведучими,  музичним оформленням, підключенням,  концертними  номерами урочистості по відзначенню Дня людей похилого ві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2018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ва Л.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відвідування керівництвом міськвиконкому, представниками ветеранської організації ветерані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які знаходяться на лікуванні в КЗ «Знам'янська </w:t>
            </w:r>
            <w:r>
              <w:rPr>
                <w:bCs/>
                <w:sz w:val="24"/>
                <w:szCs w:val="24"/>
                <w:lang w:val="uk-UA"/>
              </w:rPr>
              <w:t>міськ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лікарня</w:t>
            </w:r>
            <w:r>
              <w:rPr>
                <w:sz w:val="24"/>
                <w:szCs w:val="24"/>
                <w:lang w:val="uk-UA"/>
              </w:rPr>
              <w:t xml:space="preserve"> імені А.В.Лисенка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опічних геріатричного відділення Знам’янського психоневрологічного інтернат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ійшин із числа ветеранського актив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.09.2018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8.09.2018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ІІ декада верес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ородня В.Г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Н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тушна І.О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уравський І.Б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дацький В.І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дожинська Р.А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результати проведеної роботи щодо відзначення в місті у 2018 році 1 жовтня -  Міжнародного дня людей похилого віку та Дня ветерана інформувати управління соціального захисту населення Знам'янського міськ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03.10.2018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виконавці заходів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 xml:space="preserve">Керуюча справами                               </w:t>
        <w:tab/>
        <w:tab/>
        <w:tab/>
      </w:r>
      <w:r>
        <w:rPr>
          <w:b/>
          <w:sz w:val="24"/>
          <w:szCs w:val="24"/>
          <w:lang w:val="uk-UA"/>
        </w:rPr>
        <w:t>І.Ратушна</w:t>
      </w:r>
    </w:p>
    <w:sectPr>
      <w:headerReference w:type="defaul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8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uk-UA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uk-UA"/>
      </w:rPr>
    </w:lvl>
  </w:abstractNum>
  <w:abstractNum w:abstractNumId="5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563"/>
        </w:tabs>
        <w:ind w:left="5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Wingdings"/>
      <w:lang w:val="uk-U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qFormat/>
    <w:rPr>
      <w:lang w:val="ru-RU"/>
    </w:rPr>
  </w:style>
  <w:style w:type="character" w:styleId="Style9">
    <w:name w:val="Нижний колонтитул Знак"/>
    <w:qFormat/>
    <w:rPr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>
      <w:sz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4"/>
      <w:lang w:val="uk-U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5:04:00Z</dcterms:created>
  <dc:creator>ALLA</dc:creator>
  <dc:description/>
  <cp:keywords/>
  <dc:language>en-US</dc:language>
  <cp:lastModifiedBy>User</cp:lastModifiedBy>
  <cp:lastPrinted>2018-09-19T15:43:00Z</cp:lastPrinted>
  <dcterms:modified xsi:type="dcterms:W3CDTF">2018-09-20T05:04:00Z</dcterms:modified>
  <cp:revision>2</cp:revision>
  <dc:subject/>
  <dc:title>Україна</dc:title>
</cp:coreProperties>
</file>