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</w:p>
    <w:p>
      <w:pPr>
        <w:pStyle w:val="Normal"/>
        <w:jc w:val="right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565931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szCs w:val="28"/>
        </w:rPr>
      </w:pPr>
      <w:r>
        <w:rPr/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   25   жовтня  202</w:t>
      </w:r>
      <w:r>
        <w:rPr>
          <w:b/>
          <w:bCs/>
          <w:szCs w:val="28"/>
        </w:rPr>
        <w:t>1</w:t>
      </w:r>
      <w:r>
        <w:rPr>
          <w:b/>
          <w:bCs/>
          <w:szCs w:val="28"/>
          <w:lang w:val="uk-UA"/>
        </w:rPr>
        <w:t xml:space="preserve"> року                                                                                   № 16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забезпечення участі збірн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манди міста Знам’ян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 чемпіонаті район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футбол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У зв’язку із участю збірної команди міста у чемпіонаті району з футболу, керуючись Регламентом проведення чемпіонату району з футболу, затвердженого складу команди «Локомотив»   та звітних відомостей щодо витрат на харчування гравців під час матчів та навчально-тренувальних зборів, </w:t>
      </w:r>
      <w:r>
        <w:rPr>
          <w:bCs/>
          <w:lang w:val="uk-UA"/>
        </w:rPr>
        <w:t xml:space="preserve">відповідно до </w:t>
      </w:r>
      <w:r>
        <w:rPr>
          <w:lang w:val="uk-UA"/>
        </w:rPr>
        <w:t>ст. 42 Закону України «Про місцеве самоврядування в Україні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молоді та спорту (нач. Руслана ЛАДОЖИНСЬКА) підготувати та подати до відділу фінансово-господарського забезпечення (нач. Олена КОВАЛЬЧУК) необхідний пакет документів для виплати коштів на харчування гравців збірної команди міста з футбол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лена  КОВАЛЬЧУК) забезпечити виплату коштів на харчування гравцям збірної команди міста «Локомотив Вікторія» шляхом перерахування коштів на банківські рахунки, згідно  списку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керуючого справами (секретаря) виконавчого комітету МЕРЕНКОВУ Лілію.</w:t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Знам’янський міський голова                             </w:t>
      </w:r>
      <w:r>
        <w:rPr>
          <w:b/>
          <w:bCs/>
          <w:lang w:val="ru-RU"/>
        </w:rPr>
        <w:t xml:space="preserve">              </w:t>
      </w:r>
      <w:r>
        <w:rPr>
          <w:b/>
          <w:bCs/>
        </w:rPr>
        <w:t xml:space="preserve">Володимир СОКИРКО       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 xml:space="preserve">до розпорядження Знам’янського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</w:t>
      </w:r>
      <w:r>
        <w:rPr>
          <w:sz w:val="22"/>
          <w:lang w:val="uk-UA"/>
        </w:rPr>
        <w:t>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25.10.2021р.  №166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lang w:val="uk-UA"/>
        </w:rPr>
      </w:pPr>
      <w:r>
        <w:rPr>
          <w:b/>
          <w:lang w:val="uk-UA"/>
        </w:rPr>
        <w:t>гравців збірної команди міста з футболу у чемпіонаті району для виплати коштів на харчування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77815" cy="554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554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4150"/>
                              <w:gridCol w:w="1260"/>
                              <w:gridCol w:w="900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І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.трен зборів (днів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г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ма до спла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алигін Дани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лександров Валенти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южев Володими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алашников Михай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йцев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юпа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абанський Євгені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ельников Мики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інкевич Сергі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нголенко Владисла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уранов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валенко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уренко Олександ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жболдін Олександ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артанов Кири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елехов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олодов Арт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брянський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чинський Станісла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уранов Сергі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илов Сергі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ілан Данії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зов Валенти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ab/>
                                    <w:t>4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йко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.00 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436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4150"/>
                        <w:gridCol w:w="1260"/>
                        <w:gridCol w:w="900"/>
                        <w:gridCol w:w="1701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ІБ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.трен зборів (днів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г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ма до спла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алигін Дани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лександров Валенти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южев Володими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лашников Михай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йцев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юпа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Бабанський Євгені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льников Мики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інкевич Сергі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нголенко Владисла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уранов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оваленко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уренко Олександ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жболдін Олександ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артанов Кири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лехов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олодов Арт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брянський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чинський Станісла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уранов Сергі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lang w:val="uk-UA"/>
                              </w:rPr>
                              <w:t>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илов Сергі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ілан Данії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ізов Валенти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ab/>
                              <w:t>4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йко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.00 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виконавчого комітету                                       Лілія МЕРЕНКОВА</w:t>
      </w:r>
    </w:p>
    <w:sectPr>
      <w:type w:val="nextPage"/>
      <w:pgSz w:w="11906" w:h="16838"/>
      <w:pgMar w:left="170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53:00Z</dcterms:created>
  <dc:creator>Znam</dc:creator>
  <dc:description/>
  <cp:keywords/>
  <dc:language>en-US</dc:language>
  <cp:lastModifiedBy>Elena</cp:lastModifiedBy>
  <cp:lastPrinted>2021-10-25T15:09:00Z</cp:lastPrinted>
  <dcterms:modified xsi:type="dcterms:W3CDTF">2021-10-26T06:15:00Z</dcterms:modified>
  <cp:revision>5</cp:revision>
  <dc:subject/>
  <dc:title>   </dc:title>
</cp:coreProperties>
</file>