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46036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Cs w:val="28"/>
        </w:rPr>
      </w:pPr>
      <w:r>
        <w:rPr/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25   жов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  № 16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безпечення участі збір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анди міста Знам’я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чемпіонаті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футбо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 зв’язку із участю збірної команди міста у чемпіонаті району з футболу, керуючись Регламентом проведення чемпіонату району з футболу, затвердженого складу команди «Локомотив»   та звітних відомостей щодо витрат на харчування гравців під час матчів та навчально-тренувальних зборів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молоді та спорту (нач. Руслана ЛАДОЖИНСЬКА) підготувати та подати до відділу фінансово-господарського забезпечення (нач. Олена КОВАЛЬЧУК) необхідний пакет документів для виплати коштів на харчування гравців збірної команди міста з футбол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коштів на харчування гравцям збірної команди міста «Локомотив Вікторія» шляхом перерахування коштів на банківські рахунки, згідно 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МЕРЕНКОВУ Лілію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25.10.2021р.  №166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  <w:t>гравців збірної команди міста з футболу у чемпіонаті району для виплати коштів на харчуванн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7815" cy="554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150"/>
                              <w:gridCol w:w="1260"/>
                              <w:gridCol w:w="90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.трен зборів (днів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г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до с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алигін Дани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лександр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южев Володими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лашников Михай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йцев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юпа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банський Євген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ьников Мики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інкевич Серг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нголенко Влади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ранов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валенко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уренко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жболдін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ртанов Кири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ехов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олодов Арт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брянський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чинський Стані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ранов Серг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илов Серг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ан Данії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з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ab/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йко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43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4150"/>
                        <w:gridCol w:w="1260"/>
                        <w:gridCol w:w="900"/>
                        <w:gridCol w:w="1701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.трен зборів (днів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г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до с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алигін Дани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лександр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южев Володими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лашников Михай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йцев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юпа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абанський Євген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ьников Мики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інкевич Серг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нголенко Влади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ранов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валенко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уренко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жболдін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ртанов Кири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ехов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лодов Арт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брянський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чинський Стані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ранов Серг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lang w:val="uk-UA"/>
                              </w:rPr>
                              <w:t>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илов Серг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ан Данії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із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йко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иконавчого комітету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3:00Z</dcterms:created>
  <dc:creator>Znam</dc:creator>
  <dc:description/>
  <cp:keywords/>
  <dc:language>en-US</dc:language>
  <cp:lastModifiedBy>Elena</cp:lastModifiedBy>
  <cp:lastPrinted>2021-10-25T15:09:00Z</cp:lastPrinted>
  <dcterms:modified xsi:type="dcterms:W3CDTF">2021-10-26T06:15:00Z</dcterms:modified>
  <cp:revision>5</cp:revision>
  <dc:subject/>
  <dc:title>   </dc:title>
</cp:coreProperties>
</file>