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673487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1/4   частк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го будинку з господарсько-побутовими </w:t>
      </w:r>
    </w:p>
    <w:p>
      <w:pPr>
        <w:pStyle w:val="Heading4"/>
        <w:ind w:hanging="142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будівлями та спорудами, на ім’я  малолітньої дитини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 м.Знам’янки, вул. **,  щодо дозволу на дарування 1/4 частки житлового будинку з господарсько-побутовими   будівлями та спорудами, на ім’я  малолітньої дитини,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дарування частини житлового будинку від 29.11.2002 р.,1/4 частки житлового будинку з господарсько-побутовими   будівлями та спорудами  за адресою: Кіровоградська область, м.Знам’янка, вул. **,  на праві власності належить **, яка  має намір подарувати її  на ім’я малолітньої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3 від 16.1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** р.н., подарувати на ім’я малолітньої **р.н.,1/4 частку житлового будинку з господарсько-побутовими   будівлями та спорудами що знаходиться  за адресою: Кіровоградська область, м.Знам’янка, вул. **, право користування яким належить малолітній ** р.н.,   та укласти відповідний договір дарування   вищевказаної частки будинку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матері, **р.н., підписати від імені малолітньої **р.н, відповідний договір дарування вищевказаної частки будин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 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Знам’янський міський голова                 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37:00Z</dcterms:created>
  <dc:creator>Молін Олександр Сергійович</dc:creator>
  <dc:description/>
  <dc:language>en-US</dc:language>
  <cp:lastModifiedBy>ССД-Карпук</cp:lastModifiedBy>
  <cp:lastPrinted>2020-07-15T15:13:00Z</cp:lastPrinted>
  <dcterms:modified xsi:type="dcterms:W3CDTF">2020-12-17T14:39:00Z</dcterms:modified>
  <cp:revision>3</cp:revision>
  <dc:subject/>
  <dc:title/>
</cp:coreProperties>
</file>