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лодіодний акриловий ол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0120000-6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картридж для CA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2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рит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розро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2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робка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лампа настіль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пап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гітаційні плакати з питань цивільного захис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иль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етка подвійна, 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 5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дстеження, моніторинг забруднень і відновл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907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інвентаризації та розробка документів для викидів забруднюючих речов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15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            </w:t>
            </w:r>
            <w:r>
              <w:rPr>
                <w:color w:val="333333"/>
                <w:lang w:eastAsia="ru-RU"/>
              </w:rPr>
              <w:t>( журнали звернень та особистого прийому громадя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 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26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акетів оновлення до програмного комплексу "ІС-ПРО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нтифриз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шина зимова 215/70/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тушка запалювання ГАЗ-3110, датчик положення колінвалу ГАЗ, датчик фаз розподільчого валу ГАЗ-3110, насос палива Славута, ремкомплект насоса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палива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ідина склоомиваюч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илимові покриття, килимки та кили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3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илимок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ове пали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12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риродного газ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бори декоративної космет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5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ан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газинні меб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17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віс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 (тостери, міксери, блендери, обігрівачі, чайники, прас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0120000-6 (тонери для принтер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 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2-20T06:45:00Z</dcterms:modified>
  <cp:revision>101</cp:revision>
  <dc:subject/>
  <dc:title/>
</cp:coreProperties>
</file>