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66867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 **** ***** щодо надання малолітньому ***** ***** *****, **.**.****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 **** ****, є учасником бойових дій, загинув (свідоцтво про смерть серія ***** № ****** від ***.**.****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 **** *****, **.**.****р.н., набув статусу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алолітньому *** *** ****, **.**.****р.н., (свідоцтво про народження: серія ***  №*****, видане відділом державної реєстрації актів цивільного стану по місту Знам</w:t>
      </w:r>
      <w:r>
        <w:rPr>
          <w:rFonts w:eastAsia="Arial Unicode MS"/>
          <w:sz w:val="28"/>
          <w:szCs w:val="28"/>
          <w:lang w:val="uk-UA"/>
        </w:rPr>
        <w:t>’янка</w:t>
      </w:r>
      <w:r>
        <w:rPr>
          <w:sz w:val="28"/>
          <w:szCs w:val="28"/>
          <w:lang w:val="uk-UA"/>
        </w:rPr>
        <w:t xml:space="preserve"> Знам’янського міськрайонного управління юстиції у Кіровоградській області від **.**.****р.), місце проживання/перебування: Кіровоградська область, м. Знам’янка, вул.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4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18:00Z</dcterms:modified>
  <cp:revision>57</cp:revision>
  <dc:subject/>
  <dc:title> </dc:title>
</cp:coreProperties>
</file>