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8872814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 - сиротою, навчається у Комунальному закладі «Навчально – виховний комплекс «Долинська гімназія -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3 Долинської районної ради», мешкає в м. ***, 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1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9-06-25T11:28:00Z</dcterms:modified>
  <cp:revision>5</cp:revision>
  <dc:subject/>
  <dc:title>Україна</dc:title>
</cp:coreProperties>
</file>