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iCs/>
          <w:sz w:val="24"/>
          <w:lang w:val="uk-UA"/>
        </w:rPr>
        <w:t>ПРОЄКТ</w:t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491376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підрозділу «Локомотивне депо Знам’янка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гіональної 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пропозиції виробничого підрозділу «Локомотивне депо Знам’янка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п. 7 п. б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виробничого підрозділу «Локомотивне депо Знам’янка» регіональної філії «Одеська залізниця» акціонерного товариства «Українська залізниця» в кількості – 19 осіб, першочерговий список працівників в кількості – 2 осіб, позачерговий список працівників в кількості – 4 осіб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нам’янський міський голова</w:t>
        <w:tab/>
        <w:tab/>
        <w:tab/>
        <w:tab/>
        <w:tab/>
        <w:t xml:space="preserve">      Володимир СОКИР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20:00Z</dcterms:created>
  <dc:creator>Данильченко</dc:creator>
  <dc:description/>
  <cp:keywords/>
  <dc:language>en-US</dc:language>
  <cp:lastModifiedBy>Елена</cp:lastModifiedBy>
  <cp:lastPrinted>2021-12-17T14:24:00Z</cp:lastPrinted>
  <dcterms:modified xsi:type="dcterms:W3CDTF">2021-12-21T08:31:00Z</dcterms:modified>
  <cp:revision>5</cp:revision>
  <dc:subject/>
  <dc:title>Україна</dc:title>
</cp:coreProperties>
</file>