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4892900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ік багатодітної сім’ї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*** року народження, яка є матір’ю багатодітної сім’ї, проживає за адресою у м. *** з проханням поставити її на квартирний облік виконавчого комітету Знам’янської міської ради, склад сім’ї – п’ять осіб, для отримання житла.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р. н., як багатодітну сім’ю, склад сім’ї – п’ять осіб, в першочергов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22:00Z</dcterms:created>
  <dc:creator>Молін Олександр Сергійович</dc:creator>
  <dc:description/>
  <cp:keywords/>
  <dc:language>en-US</dc:language>
  <cp:lastModifiedBy>ПК5</cp:lastModifiedBy>
  <cp:lastPrinted>2017-08-09T14:56:00Z</cp:lastPrinted>
  <dcterms:modified xsi:type="dcterms:W3CDTF">2019-04-05T08:21:00Z</dcterms:modified>
  <cp:revision>4</cp:revision>
  <dc:subject/>
  <dc:title> </dc:title>
</cp:coreProperties>
</file>