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right="-284" w:hanging="0"/>
        <w:jc w:val="right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39.1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2573409" r:id="rId2"/>
        </w:object>
      </w:r>
      <w:r>
        <w:rPr>
          <w:rFonts w:eastAsia="MS Mincho;ＭＳ 明朝" w:cs="Times New Roman" w:ascii="Times New Roman" w:hAnsi="Times New Roman"/>
          <w:b/>
          <w:bCs/>
          <w:sz w:val="28"/>
        </w:rPr>
        <w:t>ПРОЕКТ№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/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 __________ 2018 року               </w:t>
        <w:tab/>
        <w:tab/>
        <w:t xml:space="preserve"> </w:t>
        <w:tab/>
        <w:tab/>
        <w:t xml:space="preserve">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Style11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ро надання дозволів на розміщення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зовнішніх рекламних  конструкції (рекламні щити)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у м. Знам’янка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1"/>
        <w:ind w:right="-143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озглянувши заяви начальника Знам’янського управління по експлуатації газового господарства ВАТ «Кіровоградгаз» Казмірчука О.М. про надання дозволів строком на п’ять років для розміщення зовнішньої рекламної конструкції (рекламний щит) розміром 3,00м х 6,00м на газонній частині по вул. Михайла Грушевського навпроти пам’ятно-технічного знаку «Т-34» та зовнішньої рекламної конструкції (рекламний щит) розміром 3,00м х 6,00м біля будинку 122-Б по вул. Віктора Голого у м. Знам’янка Кіровоградської області, керуючись ст. 22 Закону України „Про благоустрій населених пунктів”, ст. ст. 12, 16 Закону України „Про рекламу”, ст.28 Закону Україн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Про регулювання містобудівної діяльності”, ст.ст.31, 59 Закону України “Про  місцеве самоврядування в  Україні”,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ми розміщення зовнішньої реклами у м. Знам'янка, затверджених рішенням виконавчого комітету Знам'янської міської ради від 27 березня 2009 року №118</w:t>
      </w:r>
      <w:r>
        <w:rPr>
          <w:rFonts w:cs="Times New Roman" w:ascii="Times New Roman" w:hAnsi="Times New Roman"/>
          <w:sz w:val="24"/>
          <w:szCs w:val="24"/>
        </w:rPr>
        <w:t xml:space="preserve">,  виконавчий комітет Знам’янської міської ради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 И  Р  І  Ш  И  В 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lang w:val="uk-UA"/>
        </w:rPr>
        <w:t>1. Надати дозволи строком на п’ять років для розміщення зовнішньої рекламної конструкції (рекламний щит) розміром 3,00м х 6,00м на газонній частині по вул. Михайла Грушевського навпроти пам’ятно-технічного знаку «Т-34» та зовнішньої рекламної конструкції (рекламний щит) розмірами 3,00м х 6,00м біля будинку 122-Б по вул. Віктора Голого у м. Знам’янка Кіровоградської області.</w:t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lang w:val="uk-UA"/>
        </w:rPr>
        <w:t>2. Зобов'язати Знам’янське управління по експлуатації газового господарства ВАТ «Кіровоградгаз» заключити договори з виконавчим комітетом Знам'янської міської ради про надання права тимчасового користування строком на п’ять років місцями на розміщення зовнішньої рекламної конструкції (рекламний щит) розміром 3,00м х 6,00м</w:t>
      </w:r>
      <w:r>
        <w:rPr/>
        <w:t xml:space="preserve"> </w:t>
      </w:r>
      <w:r>
        <w:rPr>
          <w:lang w:val="uk-UA"/>
        </w:rPr>
        <w:t>на газонній частині по вул. Михайла Грушевського навпроти пам’ятно-технічного знаку      «Т-34» та зовнішньої рекламної конструкції (рекламний щит) розмірами 3,00м х  6,00м біля будинку 122-Б по вул. Віктора Голого у м. Знам’янка Кіровоградська область.</w:t>
      </w:r>
    </w:p>
    <w:p>
      <w:pPr>
        <w:pStyle w:val="Normal"/>
        <w:tabs>
          <w:tab w:val="clear" w:pos="708"/>
          <w:tab w:val="left" w:pos="960" w:leader="none"/>
        </w:tabs>
        <w:ind w:right="-143" w:firstLine="709"/>
        <w:jc w:val="both"/>
        <w:rPr>
          <w:lang w:val="uk-UA"/>
        </w:rPr>
      </w:pPr>
      <w:r>
        <w:rPr>
          <w:lang w:val="uk-UA"/>
        </w:rPr>
        <w:t xml:space="preserve">3. </w:t>
      </w:r>
      <w:r>
        <w:rPr>
          <w:color w:val="000000"/>
          <w:lang w:val="uk-UA"/>
        </w:rPr>
        <w:t>Організацію виконання даного рішення покласти на відділ архітектури та    містобудування управління містобудування, архітектури та житлово-комунального      господарства Знам’янської міської ради (в.о. начальника Мостовий О.Є.).</w:t>
      </w:r>
    </w:p>
    <w:p>
      <w:pPr>
        <w:pStyle w:val="Normal"/>
        <w:tabs>
          <w:tab w:val="clear" w:pos="708"/>
          <w:tab w:val="left" w:pos="960" w:leader="none"/>
        </w:tabs>
        <w:ind w:right="-143" w:firstLine="709"/>
        <w:jc w:val="both"/>
        <w:rPr/>
      </w:pPr>
      <w:r>
        <w:rPr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С.Гребен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>С.Філіпен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32:00Z</dcterms:created>
  <dc:creator>Фесенко Анатолий Александрович</dc:creator>
  <dc:description/>
  <dc:language>en-US</dc:language>
  <cp:lastModifiedBy>User</cp:lastModifiedBy>
  <cp:lastPrinted>2018-02-19T13:37:00Z</cp:lastPrinted>
  <dcterms:modified xsi:type="dcterms:W3CDTF">2018-02-19T14:52:00Z</dcterms:modified>
  <cp:revision>3</cp:revision>
  <dc:subject/>
  <dc:title/>
</cp:coreProperties>
</file>