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180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5" r="-1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ІНІСТЕРСТВО ОБОРОНИ УКРАЇН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ТЯГ З НАКАЗУ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ійськового комісара Знам’янського об’єднаного</w:t>
      </w:r>
    </w:p>
    <w:p>
      <w:pPr>
        <w:pStyle w:val="Sub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іського військового комісаріат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8 лютого 2018 р</w:t>
        <w:tab/>
        <w:t>м. Знам’янка</w:t>
        <w:tab/>
        <w:t xml:space="preserve">№ </w:t>
      </w:r>
      <w:r>
        <w:rPr>
          <w:sz w:val="22"/>
          <w:szCs w:val="22"/>
          <w:u w:val="single"/>
          <w:lang w:val="uk-UA"/>
        </w:rPr>
        <w:t>2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094" w:hanging="0"/>
        <w:jc w:val="both"/>
        <w:rPr/>
      </w:pPr>
      <w:r>
        <w:rPr>
          <w:sz w:val="22"/>
          <w:szCs w:val="22"/>
          <w:lang w:val="uk-UA"/>
        </w:rPr>
        <w:t>Про призов громадян на строкову військову службу весною 2018 року</w:t>
      </w:r>
    </w:p>
    <w:p>
      <w:pPr>
        <w:pStyle w:val="Normal"/>
        <w:ind w:right="609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На підставі Закону України „Про військовий обов’язок і військову службу” та указу Президента України від 15 лютого 2018 року № 33/2018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”, проводиться призов громадян на строкову військову служ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вці на призовну дільницю Знам’янського об’єднаного міського військового комісаріату для призову на строкову військову службу підлягають усі громадяни України чоловічої статі, яким в період чергового призову виповнюється 18 років, а також, які народилися у 1991 – 2000 роках, у яких закінчилася відстрочка від призову, або не призвані раніше на строкову військову службу з різних обстави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сі громадяни, які підлягають черговому призову на строкову військову службу, зобов’язані прибути на призовну дільницю Знам’янського об’єднаного міського військового комісаріату за адресою вказаною в особистій повістці в точно визначений час з документами, що вказані в повістці.</w:t>
      </w:r>
    </w:p>
    <w:p>
      <w:pPr>
        <w:pStyle w:val="Normal"/>
        <w:spacing w:before="0" w:after="24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омадяни, які не отримали особистих повісток, для призову на строкову військову службу, зобов’язані прибути на призовну дільницю Знам’янського об’єднаного міського військового комісаріату за адресою: м. Знам’янка вул. Григорія Сковороди № 9 - до 02 квітня 2018 року, маючи при собі документи, які засвідчують особу.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сі особи призовного віку, які підлягають призову на строкову військову службу, і тимчасово перебувають на території  Знам’янського району зобов’язані негайно повернутися до місця постійного проживання та з’явитися у військовий комісаріат для проходження призовної комісії.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ідставі Закону України „Про військовий обов’язок і військову службу” керівники підприємств, установ і організацій, та навчально - виховних закладів, незалежно від підпорядкування та форм власності, зобов’язані відкликати призовників з відряджень для забезпечення своєчасного прибуття їх до призовної дільниц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  <w:lang w:val="uk-UA"/>
        </w:rPr>
        <w:t>Громадяни, які ухиляються від призову і не 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вляються за повісткою до військового комісаріату, несуть відповідальність згідно з чинним законодавство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ійськовий комісар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ам’янського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’єднаного міського військового комісаріату</w:t>
      </w:r>
    </w:p>
    <w:p>
      <w:pPr>
        <w:pStyle w:val="Normal"/>
        <w:tabs>
          <w:tab w:val="clear" w:pos="720"/>
          <w:tab w:val="left" w:pos="42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олковник</w:t>
        <w:tab/>
        <w:t>О.В.Чижма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ГІДНО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ТВО заступника військового комісара – начальник відділення комплектування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нам’янського об’єднаного міського військового комісаріату</w:t>
      </w:r>
    </w:p>
    <w:p>
      <w:pPr>
        <w:pStyle w:val="Normal"/>
        <w:tabs>
          <w:tab w:val="clear" w:pos="720"/>
          <w:tab w:val="left" w:pos="5103" w:leader="none"/>
          <w:tab w:val="left" w:pos="737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. лейтенант</w:t>
        <w:tab/>
        <w:t xml:space="preserve">                   Є.М.Штанько</w:t>
      </w:r>
    </w:p>
    <w:p>
      <w:pPr>
        <w:pStyle w:val="Normal"/>
        <w:tabs>
          <w:tab w:val="clear" w:pos="720"/>
          <w:tab w:val="left" w:pos="5103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</w:tabs>
        <w:rPr>
          <w:rStyle w:val="2"/>
          <w:rFonts w:ascii="Times New Roman" w:hAnsi="Times New Roman" w:cs="Times New Roman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*******************************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Верхний колонтитул Знак"/>
    <w:basedOn w:val="Style13"/>
    <w:qFormat/>
    <w:rPr>
      <w:rFonts w:ascii="*******************************;Times New Roman" w:hAnsi="*******************************;Times New Roman" w:cs="*******************************;Times New Roman"/>
      <w:sz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*******************************;Times New Roman" w:hAnsi="*******************************;Times New Roman" w:cs="*******************************;Times New Roman"/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41" w:before="0" w:after="3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8:11:00Z</dcterms:created>
  <dc:creator>Unregistered copy</dc:creator>
  <dc:description/>
  <cp:keywords/>
  <dc:language>en-US</dc:language>
  <cp:lastModifiedBy>Admin</cp:lastModifiedBy>
  <cp:lastPrinted>2018-03-01T10:59:00Z</cp:lastPrinted>
  <dcterms:modified xsi:type="dcterms:W3CDTF">2018-03-01T07:14:00Z</dcterms:modified>
  <cp:revision>12</cp:revision>
  <dc:subject/>
  <dc:title>МІНІСТЕРСТВО  ОБОРОНИ  УКРАЇНИ</dc:title>
</cp:coreProperties>
</file>