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сутність депутатів  Знам’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ьомого скликання під час засідання чергової 6</w:t>
      </w:r>
      <w:r>
        <w:rPr>
          <w:b/>
        </w:rPr>
        <w:t>8</w:t>
      </w:r>
      <w:r>
        <w:rPr>
          <w:b/>
          <w:lang w:val="uk-UA"/>
        </w:rPr>
        <w:t xml:space="preserve"> сес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нам’янської міської ради 30 cічня 2019 року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584"/>
        <w:gridCol w:w="5103"/>
      </w:tblGrid>
      <w:tr>
        <w:trPr>
          <w:trHeight w:val="86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утність із зазначенням причини відсутності</w:t>
            </w:r>
          </w:p>
        </w:tc>
      </w:tr>
      <w:tr>
        <w:trPr>
          <w:trHeight w:val="2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тоненко Олег Савел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ко Світлана Васи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йчук Ольга Іва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нченко Ігор Григо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асієнко Неля Михай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ньковська Ірина Валенти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тєєв Сергій Всеволод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цов Олександр Григо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именко Наталія Микола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нченко Надія Іва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відрядженн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ка Юрій Григо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ьєв Роман Семе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ін Олег Микола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євінте Сергій Василь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борода Юрій Георг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ва Тетяна Іва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за сімейними обставинами,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цко Володимир Василь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уляк Інна Вікто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 Андрій Іва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 Олексій Іва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відрядженн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Віктор Анатол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яний Олександр Анатол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ика Сергій Микола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відрядженн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ко Сергій Георг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г Леонід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>
          <w:trHeight w:val="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иніна Людмила Іва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8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</w:t>
            </w: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пільняк Юрій Михайл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вий Микола Мака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Анатолій Вікто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нко Наталія Олександ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шкевич Наталя Микола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арєв Олег Борис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пова Світлана Микола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</w:tr>
    </w:tbl>
    <w:p>
      <w:pPr>
        <w:pStyle w:val="Normal"/>
        <w:ind w:left="495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Інформація щодо причин відсутності депутатів міської ради на сесії міської ради узагальнюється відділом забезпечення діяльності міської ради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ч. Біліченко Н.В.) та оприлюднюється у розділі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uk-UA"/>
        </w:rPr>
        <w:t xml:space="preserve">«Міська рада. Протоколи міської ради.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val="uk-UA"/>
          </w:rPr>
          <w:t>Присутність депутатів Знам’янської міської ради сьомого скликання, під час засідань депутатських комісій та сесій міської ради</w:t>
        </w:r>
      </w:hyperlink>
      <w:r>
        <w:rPr>
          <w:rFonts w:cs="Times New Roman" w:ascii="Times New Roman" w:hAnsi="Times New Roman"/>
          <w:i/>
          <w:sz w:val="20"/>
          <w:szCs w:val="20"/>
          <w:u w:val="single"/>
          <w:shd w:fill="FFFFFF" w:val="clear"/>
          <w:lang w:val="uk-UA"/>
        </w:rPr>
        <w:t>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ичини відсутності зазначаються відповідно до усних повідомлень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епутатів, що відсутні, чи повідомлень колег по фракціях/партіях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sectPr>
      <w:type w:val="nextPage"/>
      <w:pgSz w:w="11906" w:h="16838"/>
      <w:pgMar w:left="1134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uk-UA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m.gov.ua/prisutnist-deputativ-znam&#8217;yanskoi-miskoi-radi-somogo-sklikannya-pid-chas-zasidan-deputatskih-komisij-ta-sesij-miskoi-radi-09-21-51-27-02-201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18:00Z</dcterms:created>
  <dc:creator>Admin</dc:creator>
  <dc:description/>
  <cp:keywords/>
  <dc:language>en-US</dc:language>
  <cp:lastModifiedBy>User</cp:lastModifiedBy>
  <cp:lastPrinted>2019-03-15T14:06:00Z</cp:lastPrinted>
  <dcterms:modified xsi:type="dcterms:W3CDTF">2019-03-15T12:22:00Z</dcterms:modified>
  <cp:revision>3</cp:revision>
  <dc:subject/>
  <dc:title>Список </dc:title>
</cp:coreProperties>
</file>