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4860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</w:t>
      </w:r>
    </w:p>
    <w:p>
      <w:pPr>
        <w:pStyle w:val="Normal"/>
        <w:rPr/>
      </w:pPr>
      <w:r>
        <w:rPr>
          <w:sz w:val="24"/>
          <w:szCs w:val="24"/>
        </w:rPr>
        <w:t xml:space="preserve">комітету від 26.11.2020р. № 261 "Пр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вердження плану підготовки</w:t>
      </w:r>
    </w:p>
    <w:p>
      <w:pPr>
        <w:pStyle w:val="Normal"/>
        <w:rPr/>
      </w:pPr>
      <w:r>
        <w:rPr>
          <w:sz w:val="24"/>
          <w:szCs w:val="24"/>
        </w:rPr>
        <w:t xml:space="preserve">регуляторних актів на 2021 рі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им комітетом Знам’янської</w:t>
      </w:r>
    </w:p>
    <w:p>
      <w:pPr>
        <w:pStyle w:val="Normal"/>
        <w:rPr/>
      </w:pPr>
      <w:r>
        <w:rPr>
          <w:sz w:val="24"/>
          <w:szCs w:val="24"/>
        </w:rPr>
        <w:t>міської ради"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ів фізичної особи-підприємця Постики Сергія Миколайовича від 17.11.2021р. №12, директора ПП «Орбіта» Наталії Наконечної від 17.11.2021р. №27, керуючись пп.1 п. «б» ст. 27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6.11.2020р. №261 "Про затвердження плану підготовки регуляторних актів на 2021 рік виконавчим комітетом Знам’янської міської ради», додавши п.5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тарифу на перевезення пасажирів на міських автобусних маршрутах загального користування на території Знам'янської міської територіальної гром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новлення економічно обґрунтованого тарифу на перевезення пасажирів на міських автобусних маршрутах загального корист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ідприємництва,промисловості та торгівлі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9:00Z</dcterms:created>
  <dc:creator>main</dc:creator>
  <dc:description/>
  <dc:language>en-US</dc:language>
  <cp:lastModifiedBy>Econ</cp:lastModifiedBy>
  <cp:lastPrinted>2021-12-02T09:13:00Z</cp:lastPrinted>
  <dcterms:modified xsi:type="dcterms:W3CDTF">2021-12-02T07:19:00Z</dcterms:modified>
  <cp:revision>10</cp:revision>
  <dc:subject/>
  <dc:title/>
</cp:coreProperties>
</file>