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855839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27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лютого 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3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4/5 часток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в якій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алежить  малолітній дитині  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ися: ***  мешканці  м.Знам’янки, вул. *** щодо дозволу на дарування 4/5 часток житлової квартири, право користування в якій належить малолітній ***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свідоцтвом про право приватної власності на квартиру за  №572 від 29.11.1994р.,  житлова квартира за адресою: Кіровоградська область, м.Знам’янка,   ***  на праві власності належить: ***, які мають  намір подарувати 4/5 частки квартири ***, право користування якою належить малолітній ***р.н.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 від 23.01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 ***, яка мешкає за адресою: Кіровоградська область,  м.Знам’янка,  вул.  Урожайна, буд.49,  ***, який  проживає за адресою: Кіровоградська область,  м.Знам’янка,  ***, який  мешкає за адресою: Кіровоградська область,  м.Знам’янка, *** подарувати *** р.н., 4/5 частки  квартири за адресою: Кіровоградська область, м.Знам’янка, вул. ***, право користування в якій належить малолітній ***,                       *** р.н., та укласти відповідний договір дарування частки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/>
          <w:sz w:val="24"/>
          <w:szCs w:val="24"/>
          <w:lang w:val="uk-UA"/>
        </w:rPr>
        <w:t>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09:00Z</dcterms:created>
  <dc:creator>Молін Олександр Сергійович</dc:creator>
  <dc:description/>
  <cp:keywords/>
  <dc:language>en-US</dc:language>
  <cp:lastModifiedBy>ПК5</cp:lastModifiedBy>
  <cp:lastPrinted>2020-02-24T09:47:00Z</cp:lastPrinted>
  <dcterms:modified xsi:type="dcterms:W3CDTF">2020-03-05T13:00:00Z</dcterms:modified>
  <cp:revision>7</cp:revision>
  <dc:subject/>
  <dc:title> </dc:title>
</cp:coreProperties>
</file>