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ab/>
        <w:t>ПРОЄКТ</w:t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68510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 внесення доповнення до рішенн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иконавчого комітету Знам’янської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іської ради №79 від 18.03.2021р.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Про організацію сезонної торгівлі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квасом»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З метою упорядкування на території Знам'янської міської територіальної громади сезонної торгівлі квасом,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Внести доповнення до рішення виконавчого комітету Знам’янської міської ради №79 від 18.03.2021р. «Про організацію сезонної торгівлі квасом», додавши п.4 такого змісту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оргових точок для здійснення сезонної торгівлі квасом на території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нам'янської міської територіальної громад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76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ісце розміщення торгових точо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на розі вулиць Михайла Грушевського та Глібка</w:t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19:00Z</dcterms:created>
  <dc:creator>main</dc:creator>
  <dc:description/>
  <cp:keywords/>
  <dc:language>en-US</dc:language>
  <cp:lastModifiedBy>User</cp:lastModifiedBy>
  <cp:lastPrinted>2021-02-12T11:28:00Z</cp:lastPrinted>
  <dcterms:modified xsi:type="dcterms:W3CDTF">2021-04-07T12:12:00Z</dcterms:modified>
  <cp:revision>16</cp:revision>
  <dc:subject/>
  <dc:title> </dc:title>
</cp:coreProperties>
</file>