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460033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</w:rPr>
        <w:t xml:space="preserve">Про </w:t>
      </w:r>
      <w:r>
        <w:rPr>
          <w:rFonts w:eastAsia="Batang;바탕"/>
          <w:bCs/>
          <w:sz w:val="24"/>
          <w:szCs w:val="24"/>
          <w:lang w:val="uk-UA"/>
        </w:rPr>
        <w:t>призначення опікуна над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майном дитини-сироти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Розглянувши пропозиції комісії з питань захисту прав дитини  виконавчого комітету Знам’янської міської ради про можливість виконання ** ** ** обов’язків опікуна над майном, яке належить дитині-сироті, ** ** **, **.**.** 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малолітній ** ** **, **.**.** р.н., перебуває на первинному обліку служби у справах дітей виконавчого комітету Знам’янської міської ради з 09.11.2012 року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згідно з рішенням виконавчого комітету від 09.11.2012р.  №650 «Про призначення опікунів ** ** **, **.**.** року народження» малолітньому надано статус дитини-сироти та призначено опікунів - ** ** ** та ** ** **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згідно зі Свідоцтвом про право на спадщину за законом від 23.12.2020р., зареєстрованому у реєстрі за №**,  малолітній має право власності на житлову  квартиру за адресою: Кіровоградська область, м. Знам’янка, вул. ** **,**, кв.**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** ** ** звернулася з заявою про призначення її опікуном над вищевказаним майном, яке належить її малолітньому онукові, ** ** **, **.**.** р.н., з метою його збереження до повноліття дитини.</w:t>
      </w:r>
    </w:p>
    <w:p>
      <w:pPr>
        <w:pStyle w:val="Normal"/>
        <w:ind w:firstLine="426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иходячи з вищевикладеного, діючи на підставі ст.74 Цивільного Кодексу України, керуючись пп.4 п«б» ч.1 ст.34 Закону України «Про місцеве самоврядування в України», п.57,58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 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14.05.2021р. №8), з метою захисту житлових та майнових прав малолітнього ** ** **, **.**.** р.н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  <w:t>ВИРІШИВ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изначити  ** ** **, **.**.** р.н., опікуном над майном дитини, яке складається з житлової квартири за адресою: Кіровоградська область, м.Знам’янка, вул. ** **,**, кв.**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Забов’язати опікуна ** ** ** здійснювати нагляд за майном дитини та надавати до служби у справах дітей звіт про стан утримання майна до повноліття дитини - **.**.**р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(нач. Ларису 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 Лілію МЕРЕНКОВУ.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ab/>
        <w:t xml:space="preserve">     Володимир СОКИРКО</w:t>
      </w:r>
    </w:p>
    <w:sectPr>
      <w:type w:val="nextPage"/>
      <w:pgSz w:w="11906" w:h="16838"/>
      <w:pgMar w:left="1276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01:00Z</dcterms:created>
  <dc:creator>Молін Олександр Сергійович</dc:creator>
  <dc:description/>
  <dc:language>en-US</dc:language>
  <cp:lastModifiedBy>Ирина</cp:lastModifiedBy>
  <cp:lastPrinted>2021-05-13T16:30:00Z</cp:lastPrinted>
  <dcterms:modified xsi:type="dcterms:W3CDTF">2021-05-14T12:01:00Z</dcterms:modified>
  <cp:revision>2</cp:revision>
  <dc:subject/>
  <dc:title/>
</cp:coreProperties>
</file>