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12883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      №190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 виконавчого комітету Знам’янської міської ради звернулася *** щодо надання малолітньому ***,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 w:val="22"/>
          <w:lang w:val="uk-UA"/>
        </w:rPr>
      </w:pP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згідно з довідкою управління соціального захисту населення Знам’янського міськвиконкому від 05.11.2011 р. №3528000081 малолітній *** р.н., взятий на облік як внутрішньо переміщена особа. Зареєстроване місце проживання: Донецька область, м. ***.</w:t>
      </w:r>
      <w:r>
        <w:rPr>
          <w:color w:val="FF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Фактичне місце проживання/перебування: Кіровоградська область,  ***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9 від 15.07.2019 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Надати малолітньому ***, *** р.н., (свідоцтво про народження: серія І-НО  №***, видане Калінінським відділом реєстрації актів цивільного стану Горлівського міського управління юстиції Донецької області від 18.04.2008р.), місце проживання/перебування: Кіровоградська область,  ***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2:00Z</dcterms:created>
  <dc:creator>Молін Олександр Сергійович</dc:creator>
  <dc:description/>
  <cp:keywords/>
  <dc:language>en-US</dc:language>
  <cp:lastModifiedBy>vp</cp:lastModifiedBy>
  <cp:lastPrinted>2019-04-03T15:51:00Z</cp:lastPrinted>
  <dcterms:modified xsi:type="dcterms:W3CDTF">2019-09-04T14:33:00Z</dcterms:modified>
  <cp:revision>7</cp:revision>
  <dc:subject/>
  <dc:title> </dc:title>
</cp:coreProperties>
</file>