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23 по 27 серп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761,6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355,3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229,2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88,6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5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24,2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29,5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6740,8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робітну плату з нарахуваннями – 6121,6 тис.грн. (90,8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59,3 тис.грн. (2,4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18,9 тис.грн. (0,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___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61,8 тис.грн. (0,9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40,0 тис.грн. (0,6 %):  по управлінню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 xml:space="preserve">(капітальний ремонт житлових будинків за результатами проведеного  огляду-конкурсу "Краще об'єднання співвласників багатоквартирних будинків"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еверсна дотація – </w:t>
      </w:r>
      <w:r>
        <w:rPr>
          <w:sz w:val="28"/>
          <w:szCs w:val="28"/>
          <w:u w:val="single"/>
          <w:lang w:val="uk-UA" w:eastAsia="en-US"/>
        </w:rPr>
        <w:t>____</w:t>
      </w:r>
      <w:r>
        <w:rPr>
          <w:sz w:val="28"/>
          <w:szCs w:val="28"/>
          <w:lang w:val="uk-UA" w:eastAsia="en-US"/>
        </w:rPr>
        <w:t xml:space="preserve"> тис.грн. ( 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8-30T05:33:00Z</dcterms:modified>
  <cp:revision>1431</cp:revision>
  <dc:subject/>
  <dc:title> </dc:title>
</cp:coreProperties>
</file>