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Є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7053554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конавчий комітет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sz w:val="24"/>
          <w:lang w:val="uk-UA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Heading2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_ 2021року               </w:t>
        <w:tab/>
        <w:tab/>
        <w:t xml:space="preserve"> </w:t>
        <w:tab/>
        <w:t xml:space="preserve">                            </w:t>
        <w:tab/>
        <w:t xml:space="preserve">№  </w:t>
      </w:r>
    </w:p>
    <w:p>
      <w:pPr>
        <w:pStyle w:val="Normal"/>
        <w:rPr>
          <w:rFonts w:eastAsia="MS Mincho;ＭＳ 明朝"/>
          <w:b/>
          <w:b/>
          <w:bCs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</w:rPr>
        <w:t>м. Знам`янка</w:t>
      </w:r>
    </w:p>
    <w:p>
      <w:pPr>
        <w:pStyle w:val="Style12"/>
        <w:jc w:val="both"/>
        <w:rPr>
          <w:rFonts w:eastAsia="MS Mincho;ＭＳ 明朝"/>
          <w:sz w:val="24"/>
          <w:szCs w:val="24"/>
          <w:u w:val="single"/>
        </w:rPr>
      </w:pPr>
      <w:r>
        <w:rPr>
          <w:rFonts w:eastAsia="Courier New"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дозволу на встановлення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тимчасової споруди для провадження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ідприємницької діяльності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lang w:val="uk-UA"/>
        </w:rPr>
      </w:pPr>
      <w:r>
        <w:rPr>
          <w:color w:val="000000"/>
          <w:lang w:val="uk-UA"/>
        </w:rPr>
        <w:t>Розглянувши заяву керівника товариства з обмеженою відповідальністю «Єра-Інвест» ПОТАПОВА Анатолія Анатолійовича про надання дозволу на встановлення тимчасової споруди для провадження підприємницької діяльності загальною площею 28,1 кв.м. по вул.Перспективна у смт. Знам’янка Друга, м. Знам’янка Кіровоградської області в межах земельної ділянки, яка знаходиться в оренді у товариства з обмеженою відповідальністю «Єра-Інвест» згідно договору оренди земельної ділянки №4 від 11.12.2018р. та витягу з Державного реєстру речових прав на нерухоме майно про реєстрацію іншого речового права інд. №150769806 від 22.12.2018р., цільове призначення земельної ділянки: для будівництва та обслуговування будівель торгівлі, кадастровий номер: 3510645300:60:050:0018, керуючись ст.ст. 140, 146 Конституції України, ст.28 Закону України „Про регулювання містобудівної діяльності", ст.ст.31, 59 Закону України "Про місцеве самоврядування в Україні", наказу Міністерства регіонального розвитку, будівництва та житлово-комунального господарства України від 21.10.2011 р. № 244 "Про затвердження Порядку розміщення тимчасових споруд для провадження підприємницької діяльності" та рішення двадцять третьої сесії Знам'яиської міської ради від 23 березня 2012 року № 548 "Про організацію розміщення та роботу об'єктів торгівлі та сфери послуг на території м, Знам'янка", виконавчий комітет Знам'яиської міської ради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color w:val="000000"/>
          <w:sz w:val="26"/>
          <w:szCs w:val="26"/>
          <w:lang w:val="uk-UA"/>
        </w:rPr>
        <w:t>ВИРІШИВ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Надати товариству з обмеженою відповідальністю «Єра-Інвест» дозвіл на встановлення тимчасової споруди для провадження підприємницької діяльності загальною площею 28,1 кв.м. по вул. Перспективна у смт. Знам’янка Друга, м. Знам’янка Кіровоградської області в межах земельної ділянки, яка знаходиться в оренді у товариства з обмеженою відповідальністю «Єра-Інвест» згідно договору оренди земельної ділянки №4 від 11.12.2018р. та витягу з Державного реєстру речових прав на нерухоме майно про реєстрацію іншого речового права інд. №150769806 від 22.12.2018р., цільове призначення земельної ділянки: для будівництва та обслуговування будівель торгівлі, кадастровий номер: 3510645300:60:050:0018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Олександр МОСТОВИЙ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и</w:t>
        <w:tab/>
        <w:t xml:space="preserve">й міський голова                                                   </w:t>
        <w:tab/>
        <w:tab/>
        <w:t>Володимир СОКИРКО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38:00Z</dcterms:created>
  <dc:creator>Фесенко Анатолий Александрович</dc:creator>
  <dc:description/>
  <cp:keywords/>
  <dc:language>en-US</dc:language>
  <cp:lastModifiedBy>Андрей</cp:lastModifiedBy>
  <cp:lastPrinted>2011-04-19T06:29:00Z</cp:lastPrinted>
  <dcterms:modified xsi:type="dcterms:W3CDTF">2021-02-10T13:59:00Z</dcterms:modified>
  <cp:revision>5</cp:revision>
  <dc:subject/>
  <dc:title>Україна</dc:title>
</cp:coreProperties>
</file>