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843935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 xml:space="preserve">   № 285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повноважен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адовим особам Комунального підприємст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Знам’янський комбінат комунальних послуг»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складати протоколи про адміністративн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вопору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метою впорядкування та покращення благоустрою міста, запобігання вчиненню та припинення правопорушень у сфері благоустрою міста, відповідно до вимог пункту 2 частини першої статті 255 Кодексу України про адміністративні правопорушення, керуючись </w:t>
      </w:r>
      <w:r>
        <w:rPr>
          <w:sz w:val="24"/>
          <w:szCs w:val="24"/>
          <w:lang w:val="uk-UA" w:eastAsia="ko-KR"/>
        </w:rPr>
        <w:t xml:space="preserve">статтею 40 Закону України „Про місцеве самоврядування в України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1.  Уповноважити керівника, юрисконсульта, головного інженера, майстрів  дільниць №1 «Утримання міста» (аварійна служба) та №2 «Вивезення ТПВ» комунального підприємства «Знам’янський комбінат комунальних послуг» складати протоколи про адміністративні правопорушення за порушення </w:t>
      </w:r>
      <w:r>
        <w:rPr>
          <w:color w:val="000000"/>
          <w:sz w:val="24"/>
          <w:szCs w:val="24"/>
          <w:shd w:fill="FFFFFF" w:val="clear"/>
          <w:lang w:val="uk-UA"/>
        </w:rPr>
        <w:t>державних стандартів, норм і правил у сфері благоустрою населених пунктів, правил благоустрою територій населених пунктів, відповідальність за які передбачена статтею 152 Кодексу України про адміністративні правопорушення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2. Уповноважити старшого контролера та контролера дільниці №6 «Ринок»</w:t>
      </w:r>
      <w:r>
        <w:rPr>
          <w:sz w:val="24"/>
          <w:szCs w:val="24"/>
          <w:lang w:val="uk-UA"/>
        </w:rPr>
        <w:t xml:space="preserve"> комунального підприємства «Знам’янський комбінат комунальних послуг» складати протоколи про адміністративні правопорушення за порушення правил торгівлі на ринках, торгівлю з рук у невстановлених місцях, </w:t>
      </w:r>
      <w:r>
        <w:rPr>
          <w:color w:val="000000"/>
          <w:sz w:val="24"/>
          <w:szCs w:val="24"/>
          <w:shd w:fill="FFFFFF" w:val="clear"/>
          <w:lang w:val="uk-UA"/>
        </w:rPr>
        <w:t>відповідальність за які передбачена статтями 159, 160 Кодексу України про адміністративні правопорушення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3. Вважати таким, що втратило чинність рішення виконавчого комітету Знам’янської міської ради від 13.12.2013р. № 603 «Про надання повноважень посадовим особам КП «ЗЖЕК №1» складати протоколи про адміністративні правопорушення»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4. Організацію виконання даного рішення покласти на </w:t>
      </w:r>
      <w:r>
        <w:rPr>
          <w:sz w:val="24"/>
          <w:szCs w:val="24"/>
          <w:lang w:val="uk-UA"/>
        </w:rPr>
        <w:t>комунальне підприємство «Знам’янський комбінат комунальних послуг» (кер Чернявський О.М.)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spacing w:before="0" w:after="120"/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3. Контроль за виконанням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sz w:val="22"/>
          <w:szCs w:val="22"/>
          <w:lang w:val="uk-UA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 xml:space="preserve">                           С. Філіпенко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11:00Z</dcterms:created>
  <dc:creator>Молін Олександр Сергійович</dc:creator>
  <dc:description/>
  <cp:keywords/>
  <dc:language>en-US</dc:language>
  <cp:lastModifiedBy>Elena</cp:lastModifiedBy>
  <cp:lastPrinted>2006-12-25T10:46:00Z</cp:lastPrinted>
  <dcterms:modified xsi:type="dcterms:W3CDTF">2018-11-09T13:09:00Z</dcterms:modified>
  <cp:revision>4</cp:revision>
  <dc:subject/>
  <dc:title> </dc:title>
</cp:coreProperties>
</file>