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асідання чергової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есії Знам’янської міської ради Кропивницького району Кіровоградської області 19.03.2021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4394"/>
      </w:tblGrid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алик Наталія Пет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ойко Світлана Василівн</w:t>
            </w:r>
            <w:r>
              <w:rPr>
                <w:lang w:val="uk-UA"/>
              </w:rPr>
              <w:t>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</w:t>
            </w:r>
            <w:r>
              <w:rPr>
                <w:lang w:val="uk-UA"/>
              </w:rPr>
              <w:t>о</w:t>
            </w:r>
            <w:r>
              <w:rPr/>
              <w:t>йчук Ольг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Войчишина Окс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мирін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ригораш Юрій Пет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анасієнко Неля Михай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жулай Володимир О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еленськ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іньковська Ірина Валенти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Іваськів Тетяна Анатол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ачанов Ігор Олекс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лименко Наталія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ондратьєв Роман Семе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рижановський Ігор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узін Олег Микола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к’яниця Майя Андр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ц Олексій І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ашко Сергій Георг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еремот Оксана Григо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здобудько Олександр Воло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Семиніна Людмил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 xml:space="preserve">Тесленко Анатолій </w:t>
            </w:r>
            <w:r>
              <w:rPr>
                <w:lang w:val="uk-UA"/>
              </w:rPr>
              <w:t xml:space="preserve"> </w:t>
            </w:r>
            <w:r>
              <w:rPr/>
              <w:t>Вікт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18:00Z</dcterms:created>
  <dc:creator>Admin</dc:creator>
  <dc:description/>
  <cp:keywords/>
  <dc:language>en-US</dc:language>
  <cp:lastModifiedBy>User</cp:lastModifiedBy>
  <cp:lastPrinted>2021-03-23T11:21:00Z</cp:lastPrinted>
  <dcterms:modified xsi:type="dcterms:W3CDTF">2021-03-23T09:24:00Z</dcterms:modified>
  <cp:revision>4</cp:revision>
  <dc:subject/>
  <dc:title>Список</dc:title>
</cp:coreProperties>
</file>