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object w:dxaOrig="9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3617346" r:id="rId2"/>
        </w:object>
      </w:r>
      <w:r>
        <w:rPr>
          <w:sz w:val="22"/>
          <w:szCs w:val="22"/>
        </w:rPr>
        <w:t xml:space="preserve"> 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Знам’янська   міська   рада  Кіровоградської  області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Виконавчий коміте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ind w:left="3540" w:firstLine="708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Рішення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jc w:val="left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ід    </w:t>
        <w:tab/>
        <w:t>квітня  2018</w:t>
        <w:tab/>
        <w:t xml:space="preserve"> року                 </w:t>
        <w:tab/>
        <w:tab/>
        <w:t xml:space="preserve">                </w:t>
        <w:tab/>
        <w:t xml:space="preserve">                №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 Знам’я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rPr/>
      </w:pPr>
      <w:r>
        <w:rPr/>
        <w:t>Про проведення санітарної обрізки гілок дерев</w:t>
      </w:r>
    </w:p>
    <w:p>
      <w:pPr>
        <w:pStyle w:val="Normal"/>
        <w:rPr/>
      </w:pPr>
      <w:r>
        <w:rPr>
          <w:sz w:val="24"/>
          <w:szCs w:val="24"/>
        </w:rPr>
        <w:t xml:space="preserve">по вул. Дмитра Яворницького, 6 Робочої та в сквері біля НВ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Знам’янська загальноосвітня шко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тупеню № 3-гімназі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З  метою  виконання  планових  робіт  з   капітального   ремонту   дорожнього   полотна  по</w:t>
      </w:r>
    </w:p>
    <w:p>
      <w:pPr>
        <w:pStyle w:val="2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вул. Дмитра Яворницького і 6 Робочій у 2018 році, у відповідності з «</w:t>
      </w:r>
      <w:r>
        <w:rPr>
          <w:bCs/>
          <w:color w:val="000000"/>
          <w:szCs w:val="24"/>
        </w:rPr>
        <w:t>Правилами утримання зелених насаджень міст та інших населених пунктів України</w:t>
      </w:r>
      <w:r>
        <w:rPr>
          <w:szCs w:val="24"/>
        </w:rPr>
        <w:t>» та ДСТУ 3587-97 «Безпека дорожнього руху. Вимоги до експлуатаційного  стану  вулиць,  доріг  та  залізничних  переїздів»,  керуючись ст. ст. 30, 40 Закону України «Про місцеве самоврядування в Україні», виконавчий комітет Знам'янської міської ради</w:t>
      </w:r>
    </w:p>
    <w:p>
      <w:pPr>
        <w:pStyle w:val="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И Р І Ш И В: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Надати дозвіл керівнику комунального підприємства «Знам’янський комбінат комунальних послуг» О. Чернявському за кошти управління містобудування, архітектури та житлово-комунального господарства Знам’янської міської ради на санітарну обрізку гілок дерев, які розташовані по вул. Дмитра Яворницького і 6 Робочій та в сквері біля НВК «Знам’янська загальноосвітня шко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тупеню № 3-гімназія» по вул. Віктора Голого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>2. Обрізку гілок дерев здійснювати за участю спеціаліста з відповідною кваліфікацією та дозволом на виконання даного виду робіт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>3.  Організацію виконання даного рішення покласти на начальника управління містобудування, архітектури та житлово-комунального господарства М. Нікітін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>4.  Контроль за виконанням даного рішення покласти на заступника міського голови з питань діяльності виконавчих органів С. Гребенюк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</w:t>
        <w:tab/>
        <w:tab/>
        <w:tab/>
        <w:tab/>
        <w:tab/>
        <w:t>С. Філіп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1:55:00Z</dcterms:created>
  <dc:creator>Admin</dc:creator>
  <dc:description/>
  <cp:keywords/>
  <dc:language>en-US</dc:language>
  <cp:lastModifiedBy>Admin</cp:lastModifiedBy>
  <cp:lastPrinted>2018-04-05T11:21:00Z</cp:lastPrinted>
  <dcterms:modified xsi:type="dcterms:W3CDTF">2018-04-05T08:31:00Z</dcterms:modified>
  <cp:revision>10</cp:revision>
  <dc:subject/>
  <dc:title/>
</cp:coreProperties>
</file>