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823757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</w:t>
        <w:tab/>
        <w:t>квіт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>Про проведення санітарної обрізки гілок дерев</w:t>
      </w:r>
    </w:p>
    <w:p>
      <w:pPr>
        <w:pStyle w:val="Normal"/>
        <w:rPr/>
      </w:pPr>
      <w:r>
        <w:rPr>
          <w:sz w:val="24"/>
          <w:szCs w:val="24"/>
        </w:rPr>
        <w:t xml:space="preserve">по вул. Дмитра Яворницького, 6 Робочої та в сквері біля НВ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Знам’янська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ю № 3-гімназі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З  метою  виконання  планових  робіт  з   капітального   ремонту   дорожнього   полотна  по</w:t>
      </w:r>
    </w:p>
    <w:p>
      <w:pPr>
        <w:pStyle w:val="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ул. Дмитра Яворницького і 6 Робочій у 2018 році, у відповідності з «</w:t>
      </w:r>
      <w:r>
        <w:rPr>
          <w:bCs/>
          <w:color w:val="000000"/>
          <w:szCs w:val="24"/>
        </w:rPr>
        <w:t>Правилами утримання зелених насаджень міст та інших населених пунктів України</w:t>
      </w:r>
      <w:r>
        <w:rPr>
          <w:szCs w:val="24"/>
        </w:rPr>
        <w:t>» та ДСТУ 3587-97 «Безпека дорожнього руху. Вимоги до експлуатаційного  стану  вулиць,  доріг  та  залізничних  переїздів», 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санітарну обрізку гілок дерев, які розташовані по вул. Дмитра Яворницького і 6 Робочій та в сквері біля НВК «Знам’янська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ю № 3-гімназія» по вул. Віктора Голог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2. Обрізку гілок дерев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3.  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4. 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55:00Z</dcterms:created>
  <dc:creator>Admin</dc:creator>
  <dc:description/>
  <cp:keywords/>
  <dc:language>en-US</dc:language>
  <cp:lastModifiedBy>Admin</cp:lastModifiedBy>
  <cp:lastPrinted>2018-04-05T11:21:00Z</cp:lastPrinted>
  <dcterms:modified xsi:type="dcterms:W3CDTF">2018-04-05T08:31:00Z</dcterms:modified>
  <cp:revision>10</cp:revision>
  <dc:subject/>
  <dc:title/>
</cp:coreProperties>
</file>