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ЕКТ №____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2107166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</w:rPr>
        <w:t>Р</w:t>
      </w:r>
      <w:r>
        <w:rPr>
          <w:szCs w:val="24"/>
          <w:lang w:val="uk-UA"/>
        </w:rPr>
        <w:t>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</w:t>
      </w: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травня</w:t>
      </w:r>
      <w:r>
        <w:rPr>
          <w:sz w:val="24"/>
          <w:szCs w:val="24"/>
        </w:rPr>
        <w:t xml:space="preserve">  20</w:t>
      </w:r>
      <w:r>
        <w:rPr>
          <w:sz w:val="24"/>
          <w:szCs w:val="24"/>
          <w:lang w:val="uk-UA"/>
        </w:rPr>
        <w:t>21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_____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. Знам’ян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 закріплення територі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слуговування за заклада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шкільної та загаль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редньої освіти у 2021 році</w:t>
      </w:r>
    </w:p>
    <w:p>
      <w:pPr>
        <w:pStyle w:val="Style18"/>
        <w:shd w:fill="FFFFFF" w:val="clear"/>
        <w:spacing w:before="0" w:after="288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/>
          <w:color w:val="000000"/>
          <w:sz w:val="24"/>
          <w:szCs w:val="24"/>
          <w:lang w:val="uk-UA"/>
        </w:rPr>
      </w:r>
    </w:p>
    <w:p>
      <w:pPr>
        <w:pStyle w:val="Style18"/>
        <w:shd w:fill="FFFFFF" w:val="clear"/>
        <w:spacing w:before="0" w:after="288"/>
        <w:ind w:firstLine="708"/>
        <w:jc w:val="both"/>
        <w:rPr>
          <w:bCs/>
          <w:lang w:val="uk-UA"/>
        </w:rPr>
      </w:pPr>
      <w:r>
        <w:rPr>
          <w:lang w:val="uk-UA"/>
        </w:rPr>
        <w:t xml:space="preserve"> </w:t>
      </w:r>
      <w:r>
        <w:rPr>
          <w:szCs w:val="20"/>
          <w:lang w:val="uk-UA"/>
        </w:rPr>
        <w:t>З метою забезпечення територіальної доступності здобуття початкової, базової та повної загальної середньої освіти в закладах освіти, доступних і наближених до місця проживання,  якісного ведення обліку дітей дошкільного та шкільного віку, які проживають чи перебувають в межах Знам’янської міської територіальної громади, відповідно до абз. 3 ч. 1 ст. 13, ч. 2 ст. 66 Закону України «Про освіту», пп. 3 п. 5 Порядку ведення обліку дітей дошкільного, шкільного віку та учнів, затвердженого постановою Кабінету Міністрів України від 13.09.2017 р. № 684, на виконання рішення Знам’янської міської ради від 25 грудня 2020 р. №25 "Про внесення змін до відомостей про опорний навчальний заклад «Петрівський навчально-виховний комплекс «Дошкільний навчальний заклад-загальноосвітня школа І-ІІІ ступенів» Знам’янської районної ради Кіровоградської області», керуючись ст.</w:t>
      </w:r>
      <w:r>
        <w:rPr>
          <w:szCs w:val="20"/>
        </w:rPr>
        <w:t> </w:t>
      </w:r>
      <w:r>
        <w:rPr>
          <w:szCs w:val="20"/>
          <w:lang w:val="uk-UA"/>
        </w:rPr>
        <w:t xml:space="preserve">32 Закону України «Про місцеве самоврядування в Україні», </w:t>
      </w:r>
      <w:r>
        <w:rPr>
          <w:lang w:val="uk-UA"/>
        </w:rPr>
        <w:t>виконавчий комітет Знам’янської міської ради</w:t>
      </w:r>
      <w:r>
        <w:rPr>
          <w:bCs/>
          <w:lang w:val="uk-UA"/>
        </w:rPr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іпити території обслуговування за закладами дошкільної освіти згідно з додатком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іпити території обслуговування за закладами загальної середньої освіти згідно з додатком 2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знати таким, що втратило чинність рішення виконавчого комітету Знам’янської міської ради від 21.02.2019 р. № 52 «Про закріплення територій обслуговування за закладами загальної середньої осві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ручити відділу освіти виконавчого комітету Знам’янської міської ради                                  (нач. Людмила КЛИМЕНКО) до початку навчального року проводити облік учнів відповідно до закріплених територій обслуговування за закладами дошкільної та загальної середньої освіт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виконанням рішення покласти на заступника міського голови з питань діяльності виконавчих органів Дмитра МОЛОДЧЕН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м’янський міський голова                                                           Володимир СОКИРКО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ДАТОК 1</w:t>
      </w:r>
    </w:p>
    <w:p>
      <w:pPr>
        <w:pStyle w:val="Normal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4"/>
        </w:rPr>
        <w:t>до рішення виконавчого комітету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___травня  2021 року №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</w:rPr>
        <w:t>ПЕРЕЛІ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вулиць Знам’янської міської територіальної громади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закріплених </w:t>
      </w:r>
      <w:r>
        <w:rPr>
          <w:rFonts w:cs="Times New Roman" w:ascii="Times New Roman" w:hAnsi="Times New Roman"/>
          <w:b/>
          <w:sz w:val="24"/>
          <w:u w:val="single"/>
        </w:rPr>
        <w:t>за закладами дошкільної освіти</w:t>
      </w:r>
      <w:r>
        <w:rPr>
          <w:rFonts w:cs="Times New Roman" w:ascii="Times New Roman" w:hAnsi="Times New Roman"/>
          <w:b/>
          <w:sz w:val="24"/>
        </w:rPr>
        <w:t xml:space="preserve"> для обслуговування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450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риторії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 заклад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лік вулиць та провулків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клад дошкільної осві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«Теремок»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Привокзальна1-8,10-12,14,16-22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Станційн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Каштанов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Дружби,54-108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Леваневського, № 81-113/2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Віктора Голого, №81-122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Енергетиків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Толстого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Маяковського №31-83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Некрасов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 Київська № 16-32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Будьонного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 ІІ Поперечн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Вокзальна № 60-116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Польова № 60-92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Урожайн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Дачна № 86-128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клад дошкільної осві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«Івушка»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улок Транспортний 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 Осадчого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 Свободи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улок Абрикосови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 Абрикосов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 Комаров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улок Парковий 1-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улок Парковий 2-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 8-го Березня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улок Назаров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 Назаров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улок Чумацький шлях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Чумацький шлях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 Шмідт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 Олега Антонов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Перемоги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 Пушкін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 Гоголя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 Дмитра Яворницького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 Зорян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 Південн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 Селянськ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Дмитра Єфремов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 Ярослава Мудрого № 1 - 7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 1-ша Робітнич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 2-га Робітнич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 3-тя Робітнич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 4-та Робітнич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 5-та Робітнич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6-та Робітнич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 7-ма Робітнич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 8-ма Робітнич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ул.Шкільний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клад дошкільної осві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«Рома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Героїв Чорнобиля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Ярослава Мудрого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Василя Стус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Олексія Берест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Осипенк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Чкалов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Харківськ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Галочкін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ул. Заводськи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генерала Кульчицького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Черняховського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Мир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Соломії Крушельницької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Українськ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Лесі Українки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Тополин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Яблунев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Херсонськ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Кленов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ул. Польови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Ломоносов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Підлісн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Дніпровськ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ул. Соборни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ул. Садови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ул. Жуковського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Жуковського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Філоненко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Сонячн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Дачн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Нижненабережн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Набережн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Польов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Челюскін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Гоголя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Івана Франк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ул. Соломії Крушельницької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ул. Українськи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Осіння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Березов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Олени Теліги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ул. Олени Теліги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ул. Миру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Богдана Хмельницького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клад дошкільної осві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«Калинонька»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Калинов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Б.Хмельницького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Вишнев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 Залізничн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 Дружби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 Преображенськ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Перспективн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Вереснев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Садов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 Польов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 Пасічн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 Друга  Підводянськ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 Підлісна 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 Лесі Українки 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 Грушевського 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Водяне,  вулиця Лісопаркова 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клад дошкільної осві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«Сонечко»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Ігоря Сікорського  № 34-68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Олександрійська  № 1-8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Володимира Винниченка  №49-97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Переможців  № 1-94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екси Гірника провулок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Калинова  № 1-53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Гетьмана Виговського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Василя Сухомлинського  № 1-53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Олега Малицького  № 23-46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. Героїв Крут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Михайла Лінніка  № 39-77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Федора Горбунова  №35-7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Віктора Голого   № 1-6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. Левка Мацієвич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Козацька   №1-39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 В’ячеслава Шкоди   №14-27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Дружби  № 1-53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DFDFD" w:val="clear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Леванеського   №1-6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DFDFD" w:val="clear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Чайковського  №79-158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DFDFD" w:val="clear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ладуна №36- 72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DFDFD" w:val="clear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усорського №27-54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DFDFD" w:val="clear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лінки  №17- 33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DFDFD" w:val="clear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Партизанська №18-36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DFDFD" w:val="clear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Володарського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DFDFD" w:val="clear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оцюбинського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DFDFD" w:val="clear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іолковського № 16-35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DFDFD" w:val="clear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Чехова № 15-3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DFDFD" w:val="clear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ихайла Коцюбинського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Скирди № 19-39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Максима Залізняка №11-21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Генерала Дерев’янка №9-17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Котовського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Північна №36-72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Врожайна №29-58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Незалежності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Прохоров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Новоселів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Дмитрівська№43-86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В’ячеслава Чорновол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. Тупий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клад дошкільної осві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 «Козачок»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Гагарін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Ціолковського № 1-16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Павлов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Переможців № 1-93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Північна № 1-35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В.Винниченка №1-48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Мусоргського № 1-26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озацька № 1-39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О.Гірник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Глінки № 1-16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Матросов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Михайла Грушевського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Трудов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Михайла Лінника № 1-39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Холодноярськ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Станційн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Героїв Крут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Братів Лисенків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Олега Малицького № 1-22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Чехова № 1-14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римськ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Скирди № 1-18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Олександрійська  № 1-83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І Поперечн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Ігоря Сікорського  № 1-33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Декабристів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Федора Горбунова № 1-35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Січових Стрільців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Дмитрівська № 1-42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. 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Партизанська № 1-17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Гладуна № 1-35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Чайковського № 1-78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Шевченко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Деповськ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В`ячеслава Шкоди № 1-13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Максима Залізняка №1-1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генерала Дерев`янка  № 1-8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Привокзальн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. 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Гвардійськи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.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 Локомотивни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.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 Спортивни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проспект Шкільний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клад дошкільної осві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 «Світлячок»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ву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льова № 1-59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Провулок Польовий 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ву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ачна № 1-85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улок Дачни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Вишнев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улок Вишневи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ву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борн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улок Соборни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улок Садови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ву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кзальна № 1-57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ву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линова № 54-102, 104, 106, 108-114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ву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іктора Голого № 60-8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ву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иївська № 1-15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ву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лександрійська № 80-157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ву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еможців № 94-182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ву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ячеслава Чорновол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улок В.Чорновол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ву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лекси Гірник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улок О. Гірник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ву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асиля Сухомлинського № 54-105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ву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зацька № 38-77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ву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аяковського № 1-3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ву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еваневського № 61-8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ву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вокзальна 1,3,5,9,13,5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улок Левка Мацієвича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трівський НВК «Дошкільний навчальний заклад-загальноосвітня школа І-ІІІ ступенів»</w:t>
            </w:r>
          </w:p>
          <w:p>
            <w:pPr>
              <w:pStyle w:val="WW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WW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WW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WW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WW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WW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WW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WW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WW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WW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WW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WW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  <w:t xml:space="preserve">  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 40 років Перемоги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 Викрест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 Горького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улок Дачни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 Колгоспн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 Заводськ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 Комаров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улок Красни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 Матросов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 Набережн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улок Мічурін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 Садов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улок Нови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 Свободи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 Сонячн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 Східн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 Тімірязєв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 Чкалов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 Чупрун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 Шевченк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улок Шкільни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село Новоолександрівка  - вулиця  Степов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село Сокільники  - вулиця Вишнева </w:t>
            </w:r>
          </w:p>
        </w:tc>
      </w:tr>
    </w:tbl>
    <w:p>
      <w:pPr>
        <w:pStyle w:val="Style18"/>
        <w:shd w:fill="FDFDFD" w:val="clear"/>
        <w:spacing w:before="0" w:after="120"/>
        <w:rPr>
          <w:b/>
          <w:b/>
          <w:sz w:val="20"/>
          <w:szCs w:val="20"/>
          <w:lang w:val="uk-UA" w:eastAsia="uk-UA"/>
        </w:rPr>
      </w:pPr>
      <w:r>
        <w:rPr>
          <w:b/>
          <w:sz w:val="20"/>
          <w:szCs w:val="20"/>
          <w:lang w:val="uk-UA" w:eastAsia="uk-UA"/>
        </w:rPr>
      </w:r>
      <w:bookmarkStart w:id="0" w:name="_GoBack"/>
      <w:bookmarkStart w:id="1" w:name="_GoBack"/>
      <w:bookmarkEnd w:id="1"/>
    </w:p>
    <w:p>
      <w:pPr>
        <w:pStyle w:val="Style18"/>
        <w:shd w:fill="FDFDFD" w:val="clear"/>
        <w:spacing w:before="0" w:after="120"/>
        <w:rPr>
          <w:b/>
          <w:b/>
          <w:sz w:val="20"/>
          <w:szCs w:val="20"/>
          <w:lang w:val="uk-UA" w:eastAsia="uk-UA"/>
        </w:rPr>
      </w:pPr>
      <w:r>
        <w:rPr>
          <w:b/>
          <w:sz w:val="20"/>
          <w:szCs w:val="20"/>
          <w:lang w:val="uk-UA" w:eastAsia="uk-UA"/>
        </w:rPr>
      </w:r>
    </w:p>
    <w:p>
      <w:pPr>
        <w:pStyle w:val="Style18"/>
        <w:shd w:fill="FDFDFD" w:val="clear"/>
        <w:spacing w:before="0" w:after="120"/>
        <w:rPr>
          <w:b/>
          <w:b/>
          <w:szCs w:val="20"/>
          <w:lang w:val="uk-UA" w:eastAsia="uk-UA"/>
        </w:rPr>
      </w:pPr>
      <w:r>
        <w:rPr>
          <w:b/>
          <w:szCs w:val="20"/>
          <w:lang w:val="uk-UA" w:eastAsia="uk-UA"/>
        </w:rPr>
        <w:t xml:space="preserve">Керуючий справами (секретар) </w:t>
      </w:r>
    </w:p>
    <w:p>
      <w:pPr>
        <w:pStyle w:val="Style18"/>
        <w:shd w:fill="FDFDFD" w:val="clear"/>
        <w:spacing w:before="0" w:after="120"/>
        <w:rPr>
          <w:rFonts w:ascii="Arial" w:hAnsi="Arial" w:cs="Arial"/>
          <w:b/>
          <w:b/>
          <w:color w:val="2D2D2D"/>
          <w:szCs w:val="20"/>
          <w:lang w:val="uk-UA"/>
        </w:rPr>
      </w:pPr>
      <w:r>
        <w:rPr>
          <w:b/>
          <w:szCs w:val="20"/>
          <w:lang w:val="uk-UA" w:eastAsia="uk-UA"/>
        </w:rPr>
        <w:t xml:space="preserve">виконавчого комітету  </w:t>
        <w:tab/>
        <w:tab/>
        <w:tab/>
        <w:tab/>
        <w:tab/>
        <w:tab/>
        <w:tab/>
        <w:t>Лілія МЕРЕНКОВА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color w:val="2D2D2D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2D2D2D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765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ДАТОК 2</w:t>
      </w:r>
    </w:p>
    <w:p>
      <w:pPr>
        <w:pStyle w:val="Normal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4"/>
        </w:rPr>
        <w:t>до рішення виконавчого комітету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травня  2021 року №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ЕРЕЛІ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вулиць Знам’янської міської територіальної громади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закріплених </w:t>
      </w:r>
      <w:r>
        <w:rPr>
          <w:rFonts w:cs="Times New Roman" w:ascii="Times New Roman" w:hAnsi="Times New Roman"/>
          <w:b/>
          <w:sz w:val="24"/>
          <w:u w:val="single"/>
        </w:rPr>
        <w:t>за закладами загальної середньої освіти</w:t>
      </w:r>
      <w:r>
        <w:rPr>
          <w:rFonts w:cs="Times New Roman" w:ascii="Times New Roman" w:hAnsi="Times New Roman"/>
          <w:b/>
          <w:sz w:val="24"/>
        </w:rPr>
        <w:t xml:space="preserve"> для обслуговування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3968"/>
        <w:gridCol w:w="10"/>
        <w:gridCol w:w="4491"/>
        <w:gridCol w:w="24"/>
      </w:tblGrid>
      <w:tr>
        <w:trPr>
          <w:trHeight w:val="146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території 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 заклад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лік вулиц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 провулків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м’янська загальноосвітня школа І-ІІІ ступенів № 1 ім. Т.Г.Шевченка Знам’янської міської ради Кіровоградської області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Олексія Береста 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Генерала Кульчицького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Героїв Чорнобиля 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Василя Стуса  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Українська 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улок Український 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Дмитра Єфремов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Соломії Крушельницької 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улок Соломії Крушельницької 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Ярослава Мудрого 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Олени Теліги 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улок Олени Теліги 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Галочкін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>Харківськ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Осипенко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Чкалов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>Селянськ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улок Заводський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улок Гоголя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Набережн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Нижня Набережн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Челюскін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Черняховського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Миру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>Лесі Українки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Івана Франк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Херсонськ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Богдана Хмельницького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улок Миру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Тополин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Кленов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Яблунев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Березов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Осіння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Сонячн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Веснян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1-а Підлісн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Дніпровськ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Філоненк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Ломоносов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вчально-виховний комплекс «Знам’янська загальноосвітня школа І-ІІІ ступенів № 2 - ліцей» Знам’янської міської ради Кіровоградської області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Деповська 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Володимира Винниченка 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Михайла Грушевського 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Холодноярська 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8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гетьмана Виговського 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Січових Стрільців 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Максима Залізняка 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Олега Малицького 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Героїв Крут 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улок Героїв Крут 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Михайла Лінніка 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пект Шкільний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Федора Горбунова 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Cтанційн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улок Станційний 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Братів Лисенків 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В’ячеслава Шкоди 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Матросов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Глінки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Гагарін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Глібк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Чехов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улок Павлов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Павлов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Партизанськ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Ціолковського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Чайковського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вул. Генерала  Дерев’янк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улок Локомотивний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Дмитрівськ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Віктора Голого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улок Левка Мацієвич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Шевченк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Мусоргського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Декабристів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Коцюбинського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Кримськ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Ігоря Сікорського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Трудов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Скирди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Гладун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Північн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Новоселів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Водяне, три Будки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вчально-виховний комплекс «Знам’янська загальноосвітня школа І-ІІІ ступенів № 3-гімназія» Знам’янської міської ради Кіровоградської області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Привокзальн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Калинов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Чернишевського 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Григорія Сковороди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Віктора Голого 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Енергетиків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Толстого 12/36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>Маяковського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Київськ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Дружби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Дмитрівськ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Чайковського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Переможців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Олександрійськ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Козацьк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Левка Мацієвич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Єсенін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Леваневського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Вокзальн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Некрасова  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улок Некрасов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>Соборн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І-а Поперечн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ІІ-а Поперечн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Дачн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Польов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Василя Сухомлинського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В’ячеслава Чорновол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Ціолковського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Трояндов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улок Каштановий 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Олекси Гірник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улок Гвардійський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Добролюбов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 Тінист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МС-63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улок Тупий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улок Суворов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м’янська загальноосвітня школа І-ІІІ ступенів № 4 Знам’янської міської ради Кіровоградської області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Чумацький Шлях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улок Чумацький Шлях 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Зоряна 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Дмитра Яворницького 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Соборна, до буд. № 50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Свободи 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Олени Теліги  (до вул. Селянська)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Олега Антонова 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Абрикосова 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улок Абрикосовий 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>
                <w:sz w:val="20"/>
                <w:szCs w:val="20"/>
              </w:rPr>
              <w:t xml:space="preserve">вул. </w:t>
            </w:r>
            <w:r>
              <w:rPr>
                <w:sz w:val="22"/>
                <w:szCs w:val="22"/>
                <w:lang w:val="uk-UA" w:eastAsia="en-US"/>
              </w:rPr>
              <w:t xml:space="preserve"> Осадчого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>
                <w:sz w:val="20"/>
                <w:szCs w:val="20"/>
              </w:rPr>
              <w:t xml:space="preserve">вул. </w:t>
            </w:r>
            <w:r>
              <w:rPr>
                <w:sz w:val="22"/>
                <w:szCs w:val="22"/>
                <w:lang w:val="uk-UA" w:eastAsia="en-US"/>
              </w:rPr>
              <w:t xml:space="preserve"> Комаров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20"/>
                <w:szCs w:val="20"/>
              </w:rPr>
              <w:t xml:space="preserve">вул. </w:t>
            </w:r>
            <w:r>
              <w:rPr>
                <w:sz w:val="22"/>
                <w:szCs w:val="22"/>
                <w:lang w:val="uk-UA" w:eastAsia="en-US"/>
              </w:rPr>
              <w:t xml:space="preserve"> 8 Березня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20"/>
                <w:szCs w:val="20"/>
              </w:rPr>
              <w:t xml:space="preserve">вул. </w:t>
            </w:r>
            <w:r>
              <w:rPr>
                <w:sz w:val="22"/>
                <w:szCs w:val="22"/>
                <w:lang w:val="uk-UA" w:eastAsia="en-US"/>
              </w:rPr>
              <w:t>Назаров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20"/>
                <w:szCs w:val="20"/>
              </w:rPr>
              <w:t xml:space="preserve">вул. </w:t>
            </w:r>
            <w:r>
              <w:rPr>
                <w:sz w:val="22"/>
                <w:szCs w:val="22"/>
                <w:lang w:val="uk-UA" w:eastAsia="en-US"/>
              </w:rPr>
              <w:t xml:space="preserve"> Шмідт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20"/>
                <w:szCs w:val="20"/>
              </w:rPr>
              <w:t xml:space="preserve">вул. </w:t>
            </w:r>
            <w:r>
              <w:rPr>
                <w:sz w:val="22"/>
                <w:szCs w:val="22"/>
                <w:lang w:val="uk-UA" w:eastAsia="en-US"/>
              </w:rPr>
              <w:t xml:space="preserve"> Південн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20"/>
                <w:szCs w:val="20"/>
              </w:rPr>
              <w:t xml:space="preserve">вул. </w:t>
            </w:r>
            <w:r>
              <w:rPr>
                <w:sz w:val="22"/>
                <w:szCs w:val="22"/>
                <w:lang w:val="uk-UA" w:eastAsia="en-US"/>
              </w:rPr>
              <w:t xml:space="preserve"> Гоголя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20"/>
                <w:szCs w:val="20"/>
              </w:rPr>
              <w:t xml:space="preserve">вул. </w:t>
            </w:r>
            <w:r>
              <w:rPr>
                <w:sz w:val="22"/>
                <w:szCs w:val="22"/>
                <w:lang w:val="uk-UA" w:eastAsia="en-US"/>
              </w:rPr>
              <w:t xml:space="preserve"> Пушкін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20"/>
                <w:szCs w:val="20"/>
              </w:rPr>
              <w:t xml:space="preserve">вул. </w:t>
            </w:r>
            <w:r>
              <w:rPr>
                <w:sz w:val="22"/>
                <w:szCs w:val="22"/>
                <w:lang w:val="uk-UA" w:eastAsia="en-US"/>
              </w:rPr>
              <w:t xml:space="preserve"> Перемоги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20"/>
                <w:szCs w:val="20"/>
              </w:rPr>
              <w:t xml:space="preserve">вул. </w:t>
            </w:r>
            <w:r>
              <w:rPr>
                <w:sz w:val="22"/>
                <w:szCs w:val="22"/>
                <w:lang w:val="uk-UA" w:eastAsia="en-US"/>
              </w:rPr>
              <w:t xml:space="preserve"> 1-а Робітнич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20"/>
                <w:szCs w:val="20"/>
              </w:rPr>
              <w:t xml:space="preserve">вул. </w:t>
            </w:r>
            <w:r>
              <w:rPr>
                <w:sz w:val="22"/>
                <w:szCs w:val="22"/>
                <w:lang w:val="uk-UA" w:eastAsia="en-US"/>
              </w:rPr>
              <w:t xml:space="preserve"> 2-а Робітнич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20"/>
                <w:szCs w:val="20"/>
              </w:rPr>
              <w:t xml:space="preserve">вул. </w:t>
            </w:r>
            <w:r>
              <w:rPr>
                <w:sz w:val="22"/>
                <w:szCs w:val="22"/>
                <w:lang w:val="uk-UA" w:eastAsia="en-US"/>
              </w:rPr>
              <w:t xml:space="preserve"> 3-а Робітнич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20"/>
                <w:szCs w:val="20"/>
              </w:rPr>
              <w:t xml:space="preserve">вул. </w:t>
            </w:r>
            <w:r>
              <w:rPr>
                <w:sz w:val="22"/>
                <w:szCs w:val="22"/>
                <w:lang w:val="uk-UA" w:eastAsia="en-US"/>
              </w:rPr>
              <w:t xml:space="preserve"> 4-а Робітнич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20"/>
                <w:szCs w:val="20"/>
              </w:rPr>
              <w:t xml:space="preserve">вул. </w:t>
            </w:r>
            <w:r>
              <w:rPr>
                <w:sz w:val="22"/>
                <w:szCs w:val="22"/>
                <w:lang w:val="uk-UA" w:eastAsia="en-US"/>
              </w:rPr>
              <w:t xml:space="preserve"> 5-а Робітнич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20"/>
                <w:szCs w:val="20"/>
              </w:rPr>
              <w:t xml:space="preserve">вул. </w:t>
            </w:r>
            <w:r>
              <w:rPr>
                <w:sz w:val="22"/>
                <w:szCs w:val="22"/>
                <w:lang w:val="uk-UA" w:eastAsia="en-US"/>
              </w:rPr>
              <w:t xml:space="preserve"> 6-а Робітнич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20"/>
                <w:szCs w:val="20"/>
              </w:rPr>
              <w:t xml:space="preserve">вул. </w:t>
            </w:r>
            <w:r>
              <w:rPr>
                <w:sz w:val="22"/>
                <w:szCs w:val="22"/>
                <w:lang w:val="uk-UA" w:eastAsia="en-US"/>
              </w:rPr>
              <w:t xml:space="preserve"> 7-а Робітнич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20"/>
                <w:szCs w:val="20"/>
              </w:rPr>
              <w:t xml:space="preserve">вул. </w:t>
            </w:r>
            <w:r>
              <w:rPr>
                <w:sz w:val="22"/>
                <w:szCs w:val="22"/>
                <w:lang w:val="uk-UA" w:eastAsia="en-US"/>
              </w:rPr>
              <w:t xml:space="preserve"> 8-а Робітнич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20"/>
                <w:szCs w:val="20"/>
              </w:rPr>
              <w:t xml:space="preserve">вул. </w:t>
            </w:r>
            <w:r>
              <w:rPr>
                <w:sz w:val="22"/>
                <w:szCs w:val="22"/>
                <w:lang w:val="uk-UA" w:eastAsia="en-US"/>
              </w:rPr>
              <w:t xml:space="preserve"> Сергія Капелюхи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ровулок Шкільний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ровулок Квітковий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ровулок Назарова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ровулок Прохідний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ровулок 1-й Парковий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ровулок 2-й Парковий</w:t>
            </w:r>
          </w:p>
        </w:tc>
      </w:tr>
      <w:tr>
        <w:trPr>
          <w:trHeight w:val="14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улок Транспортний</w:t>
            </w:r>
          </w:p>
        </w:tc>
      </w:tr>
      <w:tr>
        <w:trPr>
          <w:trHeight w:val="280" w:hRule="atLeast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м’янська загальноосвітня школа І-ІІІ ступенів № 6 Знам’янської міської ради Кіровоградської області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Шевченка</w:t>
            </w:r>
          </w:p>
        </w:tc>
      </w:tr>
      <w:tr>
        <w:trPr>
          <w:trHeight w:val="293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Лесі Українки</w:t>
            </w:r>
          </w:p>
        </w:tc>
      </w:tr>
      <w:tr>
        <w:trPr>
          <w:trHeight w:val="293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Колгоспна</w:t>
            </w:r>
          </w:p>
        </w:tc>
      </w:tr>
      <w:tr>
        <w:trPr>
          <w:trHeight w:val="293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Миру</w:t>
            </w:r>
          </w:p>
        </w:tc>
      </w:tr>
      <w:tr>
        <w:trPr>
          <w:trHeight w:val="293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Пушкіна</w:t>
            </w:r>
          </w:p>
        </w:tc>
      </w:tr>
      <w:tr>
        <w:trPr>
          <w:trHeight w:val="28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Панаріна (північна частина)</w:t>
            </w:r>
          </w:p>
        </w:tc>
      </w:tr>
      <w:tr>
        <w:trPr>
          <w:trHeight w:val="293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>Весняна</w:t>
            </w:r>
          </w:p>
        </w:tc>
      </w:tr>
      <w:tr>
        <w:trPr>
          <w:trHeight w:val="293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Андреєва</w:t>
            </w:r>
          </w:p>
        </w:tc>
      </w:tr>
      <w:tr>
        <w:trPr>
          <w:trHeight w:val="293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>Шмідта</w:t>
            </w:r>
          </w:p>
        </w:tc>
      </w:tr>
      <w:tr>
        <w:trPr>
          <w:trHeight w:val="28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улок Шмідта</w:t>
            </w:r>
          </w:p>
        </w:tc>
      </w:tr>
      <w:tr>
        <w:trPr>
          <w:trHeight w:val="293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Гоголя</w:t>
            </w:r>
          </w:p>
        </w:tc>
      </w:tr>
      <w:tr>
        <w:trPr>
          <w:trHeight w:val="293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Молодіжна</w:t>
            </w:r>
          </w:p>
        </w:tc>
      </w:tr>
      <w:tr>
        <w:trPr>
          <w:trHeight w:val="293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Підводянська</w:t>
            </w:r>
          </w:p>
        </w:tc>
      </w:tr>
      <w:tr>
        <w:trPr>
          <w:trHeight w:val="293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Друга Підводянська</w:t>
            </w:r>
          </w:p>
        </w:tc>
      </w:tr>
      <w:tr>
        <w:trPr>
          <w:trHeight w:val="293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Перспективна (від вул. Миру)</w:t>
            </w:r>
          </w:p>
        </w:tc>
      </w:tr>
      <w:tr>
        <w:trPr>
          <w:trHeight w:val="293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>Вереснева</w:t>
            </w:r>
          </w:p>
        </w:tc>
      </w:tr>
      <w:tr>
        <w:trPr>
          <w:trHeight w:val="293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Садова</w:t>
            </w:r>
          </w:p>
        </w:tc>
      </w:tr>
      <w:tr>
        <w:trPr>
          <w:trHeight w:val="293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Гагаріна</w:t>
            </w:r>
          </w:p>
        </w:tc>
      </w:tr>
      <w:tr>
        <w:trPr>
          <w:trHeight w:val="293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Підлісна</w:t>
            </w:r>
          </w:p>
        </w:tc>
      </w:tr>
      <w:tr>
        <w:trPr>
          <w:trHeight w:val="293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40 років Перемоги</w:t>
            </w:r>
          </w:p>
        </w:tc>
      </w:tr>
      <w:tr>
        <w:trPr>
          <w:trHeight w:val="293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>Ананьєва</w:t>
            </w:r>
          </w:p>
        </w:tc>
      </w:tr>
      <w:tr>
        <w:trPr>
          <w:trHeight w:val="293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Грушевського</w:t>
            </w:r>
          </w:p>
        </w:tc>
      </w:tr>
      <w:tr>
        <w:trPr>
          <w:trHeight w:val="293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Пугачова</w:t>
            </w:r>
          </w:p>
        </w:tc>
      </w:tr>
      <w:tr>
        <w:trPr>
          <w:trHeight w:val="293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Пасічна</w:t>
            </w:r>
          </w:p>
        </w:tc>
      </w:tr>
      <w:tr>
        <w:trPr>
          <w:trHeight w:val="293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Космонавтів</w:t>
            </w:r>
          </w:p>
        </w:tc>
      </w:tr>
      <w:tr>
        <w:trPr>
          <w:trHeight w:val="293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Козіна</w:t>
            </w:r>
          </w:p>
        </w:tc>
      </w:tr>
      <w:tr>
        <w:trPr>
          <w:trHeight w:val="293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>Польова</w:t>
            </w:r>
          </w:p>
        </w:tc>
      </w:tr>
      <w:tr>
        <w:trPr>
          <w:trHeight w:val="293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улок Київський</w:t>
            </w:r>
          </w:p>
        </w:tc>
      </w:tr>
      <w:tr>
        <w:trPr>
          <w:trHeight w:val="293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улок Шмідта</w:t>
            </w:r>
          </w:p>
        </w:tc>
      </w:tr>
      <w:tr>
        <w:trPr>
          <w:trHeight w:val="280" w:hRule="atLeast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3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м’янська загальноосвітня школа І-ІІІ ступенів № 7 Знам’янської міської ради Кіровоградської області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Калинова </w:t>
            </w:r>
          </w:p>
        </w:tc>
      </w:tr>
      <w:tr>
        <w:trPr>
          <w:trHeight w:val="293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>Б.Хмельницького</w:t>
            </w:r>
          </w:p>
        </w:tc>
      </w:tr>
      <w:tr>
        <w:trPr>
          <w:trHeight w:val="293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Вишнева</w:t>
            </w:r>
          </w:p>
        </w:tc>
      </w:tr>
      <w:tr>
        <w:trPr>
          <w:trHeight w:val="293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Залізнична </w:t>
            </w:r>
          </w:p>
        </w:tc>
      </w:tr>
      <w:tr>
        <w:trPr>
          <w:trHeight w:val="293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Дружби</w:t>
            </w:r>
          </w:p>
        </w:tc>
      </w:tr>
      <w:tr>
        <w:trPr>
          <w:trHeight w:val="28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Преображенська </w:t>
            </w:r>
          </w:p>
        </w:tc>
      </w:tr>
      <w:tr>
        <w:trPr>
          <w:trHeight w:val="261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Перспективна (від до мосту вулиці Миру)</w:t>
            </w:r>
          </w:p>
        </w:tc>
      </w:tr>
      <w:tr>
        <w:trPr>
          <w:trHeight w:val="293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>Бацанова</w:t>
            </w:r>
          </w:p>
        </w:tc>
      </w:tr>
      <w:tr>
        <w:trPr>
          <w:trHeight w:val="293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</w:t>
            </w:r>
            <w:r>
              <w:rPr>
                <w:rFonts w:cs="Times New Roman" w:ascii="Times New Roman" w:hAnsi="Times New Roman"/>
              </w:rPr>
              <w:t xml:space="preserve"> 1 Травня</w:t>
            </w:r>
          </w:p>
        </w:tc>
      </w:tr>
      <w:tr>
        <w:trPr>
          <w:trHeight w:val="293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Панаріна (південна частина від залізничної дороги)</w:t>
            </w:r>
          </w:p>
        </w:tc>
      </w:tr>
      <w:tr>
        <w:trPr>
          <w:trHeight w:val="299" w:hRule="atLeast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 Викреста</w:t>
            </w:r>
          </w:p>
        </w:tc>
      </w:tr>
      <w:tr>
        <w:trPr>
          <w:trHeight w:val="27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етрівський навчально-виховний комплекс «Дошкільний навчальний заклад-загальноосвітня школа І-ІІІ ступенів»</w:t>
            </w:r>
          </w:p>
          <w:p>
            <w:pPr>
              <w:pStyle w:val="WW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</w:r>
          </w:p>
          <w:p>
            <w:pPr>
              <w:pStyle w:val="WW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WW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WW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WW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WW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WW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WW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/>
              </w:rPr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 40 років Перемог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 Горького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улок Дачний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 Молодіжн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 Заводськ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 Комаров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улок Красний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 Матросов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 Набережн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улок Мічурін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 Садов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улок Новий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 Свобод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 Сонячн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 Східн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 Тімірязєв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 Чкалов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 Чупрун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 Шевченк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улок Шкільний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ело Новоолександрівка  - вулиця  Степов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село Сокільники  - вулиця Вишнева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hd w:fill="FDFDFD" w:val="clear"/>
        <w:spacing w:before="0" w:after="120"/>
        <w:rPr>
          <w:b/>
          <w:b/>
          <w:szCs w:val="20"/>
          <w:lang w:val="uk-UA" w:eastAsia="uk-UA"/>
        </w:rPr>
      </w:pPr>
      <w:r>
        <w:rPr>
          <w:b/>
          <w:szCs w:val="20"/>
          <w:lang w:val="uk-UA" w:eastAsia="uk-UA"/>
        </w:rPr>
        <w:t xml:space="preserve">Керуючий справами (секретар) </w:t>
      </w:r>
    </w:p>
    <w:p>
      <w:pPr>
        <w:pStyle w:val="Style18"/>
        <w:shd w:fill="FDFDFD" w:val="clear"/>
        <w:spacing w:before="0" w:after="120"/>
        <w:rPr>
          <w:rFonts w:ascii="Arial" w:hAnsi="Arial" w:cs="Arial"/>
          <w:b/>
          <w:b/>
          <w:color w:val="2D2D2D"/>
          <w:szCs w:val="20"/>
          <w:lang w:val="uk-UA"/>
        </w:rPr>
      </w:pPr>
      <w:r>
        <w:rPr>
          <w:b/>
          <w:szCs w:val="20"/>
          <w:lang w:val="uk-UA" w:eastAsia="uk-UA"/>
        </w:rPr>
        <w:t xml:space="preserve">виконавчого комітету  </w:t>
        <w:tab/>
        <w:tab/>
        <w:tab/>
        <w:tab/>
        <w:tab/>
        <w:tab/>
        <w:tab/>
        <w:t>Лілія МЕРЕНКОВА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color w:val="2D2D2D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2D2D2D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76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Calibri"/>
        <w:lang w:val="en-US"/>
      </w:rPr>
      <w:t xml:space="preserve"> </w:t>
    </w:r>
    <w:r>
      <w:rPr>
        <w:lang w:val="en-US"/>
      </w:rPr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</w:t>
      <w:tab/>
      <w:t>Продовження додатку 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Calibri"/>
        <w:lang w:val="en-US"/>
      </w:rPr>
      <w:t xml:space="preserve"> </w:t>
    </w:r>
    <w:r>
      <w:rPr>
        <w:lang w:val="en-US"/>
      </w:rPr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</w:t>
      <w:tab/>
      <w:t>Продовження додатку 2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>
        <w:color w:val="20202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color w:val="20202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color w:val="20202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color w:val="20202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color w:val="20202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color w:val="20202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color w:val="20202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color w:val="20202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1z1">
    <w:name w:val="WW8Num1z1"/>
    <w:qFormat/>
    <w:rPr>
      <w:color w:val="2020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32"/>
      <w:lang w:val="uk-UA"/>
    </w:rPr>
  </w:style>
  <w:style w:type="character" w:styleId="FontStyle12">
    <w:name w:val="Font Style12"/>
    <w:basedOn w:val="Style12"/>
    <w:qFormat/>
    <w:rPr>
      <w:rFonts w:ascii="Calibri" w:hAnsi="Calibri" w:cs="Calibri"/>
      <w:sz w:val="36"/>
      <w:szCs w:val="36"/>
    </w:rPr>
  </w:style>
  <w:style w:type="character" w:styleId="Style15">
    <w:name w:val="Верхний колонтитул Знак"/>
    <w:basedOn w:val="Style12"/>
    <w:qFormat/>
    <w:rPr>
      <w:sz w:val="22"/>
      <w:szCs w:val="22"/>
      <w:lang w:val="uk-UA"/>
    </w:rPr>
  </w:style>
  <w:style w:type="character" w:styleId="Style16">
    <w:name w:val="Нижний колонтитул Знак"/>
    <w:basedOn w:val="Style12"/>
    <w:qFormat/>
    <w:rPr>
      <w:sz w:val="22"/>
      <w:szCs w:val="22"/>
      <w:lang w:val="uk-UA"/>
    </w:rPr>
  </w:style>
  <w:style w:type="character" w:styleId="Style17">
    <w:name w:val="Схема документа Знак"/>
    <w:basedOn w:val="Style12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uk-UA" w:bidi="ar-SA" w:eastAsia="zh-CN"/>
    </w:rPr>
  </w:style>
  <w:style w:type="paragraph" w:styleId="WW">
    <w:name w:val="WW-Базовый"/>
    <w:qFormat/>
    <w:pPr>
      <w:widowControl/>
      <w:suppressAutoHyphens w:val="true"/>
      <w:overflowPunct w:val="fals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en-US" w:eastAsia="zh-CN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6:45:00Z</dcterms:created>
  <dc:creator>Секретар</dc:creator>
  <dc:description/>
  <cp:keywords/>
  <dc:language>en-US</dc:language>
  <cp:lastModifiedBy>CHERKAS</cp:lastModifiedBy>
  <cp:lastPrinted>2019-02-19T14:26:00Z</cp:lastPrinted>
  <dcterms:modified xsi:type="dcterms:W3CDTF">2021-05-06T07:34:00Z</dcterms:modified>
  <cp:revision>10</cp:revision>
  <dc:subject/>
  <dc:title/>
</cp:coreProperties>
</file>