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 №____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35837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рав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_____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. Знам’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 закріплення територ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луговування за заклад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шкільної та зага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едньої освіти у 2021 році</w:t>
      </w:r>
    </w:p>
    <w:p>
      <w:pPr>
        <w:pStyle w:val="Style18"/>
        <w:shd w:fill="FFFFFF" w:val="clear"/>
        <w:spacing w:before="0" w:after="28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Style18"/>
        <w:shd w:fill="FFFFFF" w:val="clear"/>
        <w:spacing w:before="0" w:after="288"/>
        <w:ind w:firstLine="708"/>
        <w:jc w:val="both"/>
        <w:rPr>
          <w:bCs/>
          <w:lang w:val="uk-UA"/>
        </w:rPr>
      </w:pPr>
      <w:r>
        <w:rPr>
          <w:lang w:val="uk-UA"/>
        </w:rPr>
        <w:t xml:space="preserve"> </w:t>
      </w:r>
      <w:r>
        <w:rPr>
          <w:szCs w:val="20"/>
          <w:lang w:val="uk-UA"/>
        </w:rPr>
        <w:t>З метою забезпечення територіальної доступності здобуття початкової, базової та повної загальної середньої освіти в закладах освіти, доступних і наближених до місця проживання,  якісного ведення обліку дітей дошкільного та шкільного віку, які проживають чи перебувають в межах Знам’янської міської територіальної громади, відповідно до абз. 3 ч. 1 ст. 13, ч. 2 ст. 66 Закону України «Про освіту», пп. 3 п. 5 Порядку ведення обліку дітей дошкільного, шкільного віку та учнів, затвердженого постановою Кабінету Міністрів України від 13.09.2017 р. № 684, на виконання рішення Знам’янської міської ради від 25 грудня 2020 р. №25 "Про внесення змін до відомостей про опорний навчальний заклад «Петрівський навчально-виховний комплекс «Дошкільний навчальний заклад-загальноосвітня школа І-ІІІ ступенів» Знам’янської районної ради Кіровоградської області», керуючись ст.</w:t>
      </w:r>
      <w:r>
        <w:rPr>
          <w:szCs w:val="20"/>
        </w:rPr>
        <w:t> </w:t>
      </w:r>
      <w:r>
        <w:rPr>
          <w:szCs w:val="20"/>
          <w:lang w:val="uk-UA"/>
        </w:rPr>
        <w:t xml:space="preserve">32 Закону України «Про місцеве самоврядування в Україні», </w:t>
      </w:r>
      <w:r>
        <w:rPr>
          <w:lang w:val="uk-UA"/>
        </w:rPr>
        <w:t>виконавчий комітет Знам’янської міської ради</w:t>
      </w:r>
      <w:r>
        <w:rPr>
          <w:bCs/>
          <w:lang w:val="uk-UA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іпити території обслуговування за закладами дошкільної освіти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іпити території обслуговування за закладами загальної середньої освіти згідно з додатком 2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ти таким, що втратило чинність рішення виконавчого комітету Знам’янської міської ради від 21.02.2019 р. № 52 «Про закріплення територій обслуговування за закладами загальної середньої осві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ручити відділу освіти виконавчого комітету Знам’янської міської ради                                  (нач. Людмила КЛИМЕНКО) до початку навчального року проводити облік учнів відповідно до закріплених територій обслуговування за закладами дошкільної та загальної середньої осві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м’янський міський голова                                                           Володимир СОКИРКО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травня  2021 року №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вулиць Знам’янської міської територіальної громад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закріплених </w:t>
      </w:r>
      <w:r>
        <w:rPr>
          <w:rFonts w:cs="Times New Roman" w:ascii="Times New Roman" w:hAnsi="Times New Roman"/>
          <w:b/>
          <w:sz w:val="24"/>
          <w:u w:val="single"/>
        </w:rPr>
        <w:t>за закладами дошкільної освіти</w:t>
      </w:r>
      <w:r>
        <w:rPr>
          <w:rFonts w:cs="Times New Roman" w:ascii="Times New Roman" w:hAnsi="Times New Roman"/>
          <w:b/>
          <w:sz w:val="24"/>
        </w:rPr>
        <w:t xml:space="preserve"> для обслуговування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5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итор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закла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ік вулиць та провулків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ад до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«Теремок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ривокзальна1-8,10-12,14,16-2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Станцій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Каштан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ружби,54-10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Леваневського, № 81-113/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іктора Голого, №81-12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Енергетикі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Толст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Маяковського №31-8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Некрас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Київська № 16-3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Будьонн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ІІ Попереч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окзальна № 60-11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ольова № 60-9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Урожай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ачна № 86-128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ад до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«Івушка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улок Транспортний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Осадч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Свобод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Абрикосов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Абрикос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Комар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Парковий 1-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Парковий 2-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8-го Березн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Назар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Назар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Чумацький шлях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Чумацький шлях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Шмідт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Олега Антон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еремо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Пушкі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Гогол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Дмитра Яворниц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Зоря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Півден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Селян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митра Єфрем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Ярослава Мудрого № 1 - 7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1-ша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2-га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3-тя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4-та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5-та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6-та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7-ма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8-ма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Шкільний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ад до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«Ром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Героїв Чорнобил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Ярослава Мудр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асиля Стус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лексія Берест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сипен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Чкал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Харків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Галочкі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Заводськ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генерала Кульчиц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Черняхов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Мир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Соломії Крушельницької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Україн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Лесі Українк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Тополи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Яблуне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Херсон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Клен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Польов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Ломонос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ідліс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ніпров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Собор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Садов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Жуков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Жуков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Філоненк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Соняч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ач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Нижненабереж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Набереж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оль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Челюскі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Гогол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Івана Фран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Соломії Крушельницької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Українськ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сінн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Берез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лени Телі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Олени Телі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Миру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Богдана Хмельницького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ад до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«Калинонька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Калин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Б.Хмельниц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ишне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Залізнич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Дружб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Преображен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ерспектив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ересне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Сад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Поль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Пасіч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Друга  Підводян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 Підлісна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 Лесі Українки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 Грушевського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Водяне,  вулиця Лісопаркова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ад до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«Сонечко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Ігоря Сікорського  № 34-6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лександрійська  № 1-8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олодимира Винниченка  №49-9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ереможців  № 1-9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кси Гірника провулок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Калинова  № 1-5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Гетьмана Вигов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асиля Сухомлинського  № 1-5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лега Малицького  № 23-4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. Героїв Кру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Михайла Лінніка  № 39-7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Федора Горбунова  №35-7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іктора Голого   № 1-6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. Левка Мацієв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Козацька   №1-3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В’ячеслава Шкоди   №14-2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ружби  № 1-5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ванеського   №1-6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айковського  №79-15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ладуна №36- 7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усорського №27-5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лінки  №17- 3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артизанська №18-3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олодар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цюбин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іолковського № 16-3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ехова № 15-3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хайла Коцюбин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Скирди № 19-3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Максима Залізняка №11-2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Генерала Дерев’янка №9-1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Котов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івнічна №36-7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рожайна №29-5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Незалежності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рохор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Новоселі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митрівська№43-8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’ячеслава Чорновол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. Тупий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ад до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«Козачок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агарі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Ціолковського № 1-1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авл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ереможців № 1-9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івнічна № 1-3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.Винниченка №1-4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Мусоргського № 1-2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озацька № 1-3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.Гірни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лінки № 1-1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Матрос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Михайла Грушев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Труд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Михайла Лінника № 1-3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Холоднояр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танцій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ероїв Кру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Братів Лисенкі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лега Малицького № 1-2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Чехова № 1-1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рим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кирди № 1-1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лександрійська  № 1-8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І Попереч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Ігоря Сікорського  № 1-3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Декабристі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Федора Горбунова № 1-3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ічових Стрільці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Дмитрівська № 1-4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артизанська № 1-1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ладуна № 1-3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Чайковського № 1-7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Шевченк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Депов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`ячеслава Шкоди № 1-1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Максима Залізняка №1-1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енерала Дерев`янка  № 1-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ривокзаль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вардійськ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.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Локомотив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.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Спортив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роспект Шкільний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ад до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«Світлячок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ова № 1-5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ровулок Польовий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чна № 1-8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Дач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ишне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Вишнев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ор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Собор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Садов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кзальна № 1-5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линова № 54-102, 104, 106, 108-11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іктора Голого № 60-8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иївська № 1-1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лександрійська № 80-15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можців № 94-18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ячеслава Чорновол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В.Чорновол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лекси Гірни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О. Гірни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силя Сухомлинського № 54-10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зацька № 38-7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яковського № 1-3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ваневського № 61-8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кзальна 1,3,5,9,13,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Левка Мацієвича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івський НВК «Дошкільний навчальний заклад-загальноосвітня школа І-ІІІ ступенів»</w:t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40 років Перемо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Викрест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Гор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Дач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Колгосп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Завод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Комар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Крас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Матрос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Набереж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Мічурі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Сад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Нов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Свобод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Соняч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Схід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Тімірязє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Чкал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Чупру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Шевчен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Шкіль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ело Новоолександрівка  - вулиця  Степ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село Сокільники  - вулиця Вишнева </w:t>
            </w:r>
          </w:p>
        </w:tc>
      </w:tr>
    </w:tbl>
    <w:p>
      <w:pPr>
        <w:pStyle w:val="Style18"/>
        <w:shd w:fill="FDFDFD" w:val="clear"/>
        <w:spacing w:before="0" w:after="120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Style18"/>
        <w:shd w:fill="FDFDFD" w:val="clear"/>
        <w:spacing w:before="0" w:after="120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Style18"/>
        <w:shd w:fill="FDFDFD" w:val="clear"/>
        <w:spacing w:before="0" w:after="120"/>
        <w:rPr>
          <w:b/>
          <w:b/>
          <w:szCs w:val="20"/>
          <w:lang w:val="uk-UA" w:eastAsia="uk-UA"/>
        </w:rPr>
      </w:pPr>
      <w:r>
        <w:rPr>
          <w:b/>
          <w:szCs w:val="20"/>
          <w:lang w:val="uk-UA" w:eastAsia="uk-UA"/>
        </w:rPr>
        <w:t xml:space="preserve">Керуючий справами (секретар) </w:t>
      </w:r>
    </w:p>
    <w:p>
      <w:pPr>
        <w:pStyle w:val="Style18"/>
        <w:shd w:fill="FDFDFD" w:val="clear"/>
        <w:spacing w:before="0" w:after="120"/>
        <w:rPr>
          <w:rFonts w:ascii="Arial" w:hAnsi="Arial" w:cs="Arial"/>
          <w:b/>
          <w:b/>
          <w:color w:val="2D2D2D"/>
          <w:szCs w:val="20"/>
          <w:lang w:val="uk-UA"/>
        </w:rPr>
      </w:pPr>
      <w:r>
        <w:rPr>
          <w:b/>
          <w:szCs w:val="20"/>
          <w:lang w:val="uk-UA" w:eastAsia="uk-UA"/>
        </w:rPr>
        <w:t xml:space="preserve">виконавчого комітету  </w:t>
        <w:tab/>
        <w:tab/>
        <w:tab/>
        <w:tab/>
        <w:tab/>
        <w:tab/>
        <w:tab/>
        <w:t>Лілія МЕРЕНКОВ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color w:val="2D2D2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травня  2021 року №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вулиць Знам’янської міської територіальної громад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закріплених </w:t>
      </w:r>
      <w:r>
        <w:rPr>
          <w:rFonts w:cs="Times New Roman" w:ascii="Times New Roman" w:hAnsi="Times New Roman"/>
          <w:b/>
          <w:sz w:val="24"/>
          <w:u w:val="single"/>
        </w:rPr>
        <w:t>за закладами загальної середньої освіти</w:t>
      </w:r>
      <w:r>
        <w:rPr>
          <w:rFonts w:cs="Times New Roman" w:ascii="Times New Roman" w:hAnsi="Times New Roman"/>
          <w:b/>
          <w:sz w:val="24"/>
        </w:rPr>
        <w:t xml:space="preserve"> для обслуговування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968"/>
        <w:gridCol w:w="10"/>
        <w:gridCol w:w="4491"/>
        <w:gridCol w:w="24"/>
      </w:tblGrid>
      <w:tr>
        <w:trPr>
          <w:trHeight w:val="14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риторії 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закла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лік вули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 провулків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м’янська загальноосвітня школа І-ІІІ ступенів № 1 ім. Т.Г.Шевченка Знам’янської міської ради Кіровоградської області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лексія Берест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енерала Кульчиц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ероїв Чорнобиля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асиля Стуса 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Українськ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улок Український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митра Єфрем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Соломії Крушельницької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улок Соломії Крушельницької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Ярослава Мудрого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лени Теліги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улок Олени Теліги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алочкі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Харків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сипенк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Чкал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Селян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Заводськ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Гоголя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Набереж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Нижня Набереж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Челюскі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Черняхов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Миру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Лесі Українк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Івана Фран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Херсон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Богдана Хмельниц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Миру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Тополи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лен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Яблуне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Берез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сіння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Соняч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есня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1-а Підліс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ніпров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Філонен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Ломонос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вчально-виховний комплекс «Знам’янська загальноосвітня школа І-ІІІ ступенів № 2 - ліцей» Знам’янської міської ради Кіровоградської області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еповськ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олодимира Винниченк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Михайла Грушевського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Холодноярськ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етьмана Виговського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Січових Стрільців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Максима Залізняк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лега Малицького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ероїв Крут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улок Героїв Крут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Михайла Ліннік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Шкільн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Федора Горбунов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Cтанцій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улок Станційний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Братів Лисенків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’ячеслава Шкоди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Матрос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лінк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агарі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ліб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Чех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Павл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авл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артизан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Ціолков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йков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ул. Генерала  Дерев’ян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Локомотивн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митрів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іктора Гол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Левка Мацієв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Шевчен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Мусорг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Декабристів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оцюбин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рим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Ігоря Сікор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Труд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Скирд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ладу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івніч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Новоселів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одяне, три Будк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вчально-виховний комплекс «Знам’янська загальноосвітня школа І-ІІІ ступенів № 3-гімназія» Знам’янської міської ради Кіровоградської області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ривокзаль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алин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Чернишевського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ригорія Сковород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іктора Голого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Енергетиків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Толстого 12/36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Маяков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иїв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ружб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митрів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Чайков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ереможців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лександрій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озац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Левка Мацієв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Єсені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Леванев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окзаль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Некрасова 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Некрас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Собор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І-а Попереч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ІІ-а Попереч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ач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оль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асиля Сухомлин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’ячеслава Чорновол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Ціолков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Троянд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улок Каштановий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лекси Гірни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Гвардійськ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обролюб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 Тінист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С-63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Туп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Сувор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м’янська загальноосвітня школа І-ІІІ ступенів № 4 Знам’янської міської ради Кіровоградської області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Чумацький Шлях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улок Чумацький Шлях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Зоряна 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митра Яворницького 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Соборна, до буд. № 50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Свободи 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лени Теліги  (до вул. Селянська)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лега Антонов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Абрикосова 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Абрикосовий 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Осадч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Комар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8 Березня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>Назар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Шмідт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Півден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Гоголя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Пушкі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Перемог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1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2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3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4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5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6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7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8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Сергія Капелюх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улок Шкільн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улок Квітков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улок Назар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улок Прохідн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улок 1-й Парков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улок 2-й Парков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Транспортний</w:t>
            </w:r>
          </w:p>
        </w:tc>
      </w:tr>
      <w:tr>
        <w:trPr>
          <w:trHeight w:val="28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м’янська загальноосвітня школа І-ІІІ ступенів № 6 Знам’янської міської ради Кіровоградської області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Шевченк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Лесі Українки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олгоспн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Миру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ушкіна</w:t>
            </w:r>
          </w:p>
        </w:tc>
      </w:tr>
      <w:tr>
        <w:trPr>
          <w:trHeight w:val="28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анаріна (північна частина)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Веснян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Андреє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Шмідта</w:t>
            </w:r>
          </w:p>
        </w:tc>
      </w:tr>
      <w:tr>
        <w:trPr>
          <w:trHeight w:val="28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Шмідт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оголя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Молодіжн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ідводянськ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руга Підводянськ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ерспективна (від вул. Миру)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Вересне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Садо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агарін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ідлісн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40 років Перемоги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Ананьє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рушевського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угачо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асічн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осмонавтів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озін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Польо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Київський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Шмідта</w:t>
            </w:r>
          </w:p>
        </w:tc>
      </w:tr>
      <w:tr>
        <w:trPr>
          <w:trHeight w:val="28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м’янська загальноосвітня школа І-ІІІ ступенів № 7 Знам’янської міської ради Кіровоградської області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алинова 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Б.Хмельницького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ишне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Залізнична 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ружби</w:t>
            </w:r>
          </w:p>
        </w:tc>
      </w:tr>
      <w:tr>
        <w:trPr>
          <w:trHeight w:val="28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Преображенська </w:t>
            </w:r>
          </w:p>
        </w:tc>
      </w:tr>
      <w:tr>
        <w:trPr>
          <w:trHeight w:val="261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ерспективна (від до мосту вулиці Миру)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Бацано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1 Травня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анаріна (південна частина від залізничної дороги)</w:t>
            </w:r>
          </w:p>
        </w:tc>
      </w:tr>
      <w:tr>
        <w:trPr>
          <w:trHeight w:val="299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Викреста</w:t>
            </w:r>
          </w:p>
        </w:tc>
      </w:tr>
      <w:tr>
        <w:trPr>
          <w:trHeight w:val="27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трівський навчально-виховний комплекс «Дошкільний навчальний заклад-загальноосвітня школа І-ІІІ ступенів»</w:t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 40 років Перемог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Горьког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Дачн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Молодіж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Заводсь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Комаро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Красн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Матросо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Набереж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Мічурі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Садо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Нов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Свобод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 Соняч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Схід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Тімірязє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Чкало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Чупру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Шевчен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Шкільн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ло Новоолександрівка  - вулиця  Степо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ело Сокільники  - вулиця Вишнев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DFDFD" w:val="clear"/>
        <w:spacing w:before="0" w:after="120"/>
        <w:rPr>
          <w:b/>
          <w:b/>
          <w:szCs w:val="20"/>
          <w:lang w:val="uk-UA" w:eastAsia="uk-UA"/>
        </w:rPr>
      </w:pPr>
      <w:r>
        <w:rPr>
          <w:b/>
          <w:szCs w:val="20"/>
          <w:lang w:val="uk-UA" w:eastAsia="uk-UA"/>
        </w:rPr>
        <w:t xml:space="preserve">Керуючий справами (секретар) </w:t>
      </w:r>
    </w:p>
    <w:p>
      <w:pPr>
        <w:pStyle w:val="Style18"/>
        <w:shd w:fill="FDFDFD" w:val="clear"/>
        <w:spacing w:before="0" w:after="120"/>
        <w:rPr>
          <w:rFonts w:ascii="Arial" w:hAnsi="Arial" w:cs="Arial"/>
          <w:b/>
          <w:b/>
          <w:color w:val="2D2D2D"/>
          <w:szCs w:val="20"/>
          <w:lang w:val="uk-UA"/>
        </w:rPr>
      </w:pPr>
      <w:r>
        <w:rPr>
          <w:b/>
          <w:szCs w:val="20"/>
          <w:lang w:val="uk-UA" w:eastAsia="uk-UA"/>
        </w:rPr>
        <w:t xml:space="preserve">виконавчого комітету  </w:t>
        <w:tab/>
        <w:tab/>
        <w:tab/>
        <w:tab/>
        <w:tab/>
        <w:tab/>
        <w:tab/>
        <w:t>Лілія МЕРЕНКОВ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color w:val="2D2D2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lang w:val="en-US"/>
      </w:rPr>
      <w:t xml:space="preserve"> </w:t>
    </w:r>
    <w:r>
      <w:rPr>
        <w:lang w:val="en-US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  <w:tab/>
      <w:t>Продовження додатку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lang w:val="en-US"/>
      </w:rPr>
      <w:t xml:space="preserve"> </w:t>
    </w:r>
    <w:r>
      <w:rPr>
        <w:lang w:val="en-US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  <w:tab/>
      <w:t>Продовження додатку 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color w:val="2020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2020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2020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2020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2020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2020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2020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2020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1">
    <w:name w:val="WW8Num1z1"/>
    <w:qFormat/>
    <w:rPr>
      <w:color w:val="2020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FontStyle12">
    <w:name w:val="Font Style12"/>
    <w:basedOn w:val="Style12"/>
    <w:qFormat/>
    <w:rPr>
      <w:rFonts w:ascii="Calibri" w:hAnsi="Calibri" w:cs="Calibri"/>
      <w:sz w:val="36"/>
      <w:szCs w:val="36"/>
    </w:rPr>
  </w:style>
  <w:style w:type="character" w:styleId="Style15">
    <w:name w:val="Верхний колонтитул Знак"/>
    <w:basedOn w:val="Style12"/>
    <w:qFormat/>
    <w:rPr>
      <w:sz w:val="22"/>
      <w:szCs w:val="22"/>
      <w:lang w:val="uk-UA"/>
    </w:rPr>
  </w:style>
  <w:style w:type="character" w:styleId="Style16">
    <w:name w:val="Нижний колонтитул Знак"/>
    <w:basedOn w:val="Style12"/>
    <w:qFormat/>
    <w:rPr>
      <w:sz w:val="22"/>
      <w:szCs w:val="22"/>
      <w:lang w:val="uk-UA"/>
    </w:rPr>
  </w:style>
  <w:style w:type="character" w:styleId="Style17">
    <w:name w:val="Схема документа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WW">
    <w:name w:val="WW-Базовый"/>
    <w:qFormat/>
    <w:pPr>
      <w:widowControl/>
      <w:suppressAutoHyphens w:val="true"/>
      <w:overflowPunct w:val="fals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en-U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45:00Z</dcterms:created>
  <dc:creator>Секретар</dc:creator>
  <dc:description/>
  <cp:keywords/>
  <dc:language>en-US</dc:language>
  <cp:lastModifiedBy>CHERKAS</cp:lastModifiedBy>
  <cp:lastPrinted>2019-02-19T14:26:00Z</cp:lastPrinted>
  <dcterms:modified xsi:type="dcterms:W3CDTF">2021-05-06T07:34:00Z</dcterms:modified>
  <cp:revision>10</cp:revision>
  <dc:subject/>
  <dc:title/>
</cp:coreProperties>
</file>