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67077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</w:t>
        <w:tab/>
        <w:tab/>
        <w:t xml:space="preserve">  </w:t>
        <w:tab/>
        <w:tab/>
        <w:t xml:space="preserve"> </w:t>
        <w:tab/>
        <w:tab/>
        <w:tab/>
        <w:t xml:space="preserve"> № 22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малолітньому онук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и, ***, учасник бойових дій, загинула (свідоцтво про смерть серія І-ОЛ № 212125 від 21.08.2015 р., видане виконавчим комітетом Знам’янської Другої селищної ради м. Знам’янка Кіровоградської області), у зв’язку з чим малолітній *** р.н., набув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малолітньому ***., (свідоцтво про народження серія І-ОЛ №183660, видане відділом державної реєстрації актів цивільного стану по місту Знам</w:t>
      </w:r>
      <w:r>
        <w:rPr>
          <w:rFonts w:eastAsia="Arial Unicode MS"/>
          <w:sz w:val="24"/>
          <w:szCs w:val="24"/>
          <w:lang w:val="uk-UA"/>
        </w:rPr>
        <w:t>’янка</w:t>
      </w:r>
      <w:r>
        <w:rPr>
          <w:sz w:val="24"/>
          <w:szCs w:val="24"/>
          <w:lang w:val="uk-UA"/>
        </w:rPr>
        <w:t xml:space="preserve"> реєстраційної служби Знам’янського міськрайонного управління юстиції у Кіровоградській області від 08.09.2015 р.), </w:t>
        <w:br/>
        <w:t xml:space="preserve">місце проживання перебування: Кіровоградська область, м.Знам’янка,  </w:t>
        <w:br/>
        <w:t>***, статус дитини, яка постраждала внаслідок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 </w:t>
        <w:tab/>
        <w:tab/>
        <w:tab/>
        <w:tab/>
        <w:tab/>
        <w:t>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8:00Z</dcterms:created>
  <dc:creator>Молін Олександр Сергійович</dc:creator>
  <dc:description/>
  <cp:keywords/>
  <dc:language>en-US</dc:language>
  <cp:lastModifiedBy>ПК5</cp:lastModifiedBy>
  <cp:lastPrinted>2019-10-16T11:36:00Z</cp:lastPrinted>
  <dcterms:modified xsi:type="dcterms:W3CDTF">2019-10-18T07:07:00Z</dcterms:modified>
  <cp:revision>11</cp:revision>
  <dc:subject/>
  <dc:title> </dc:title>
</cp:coreProperties>
</file>